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я 2005 г. N 1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-ИСД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т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лесхоз, по запрос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едеральное агентство лесного хозя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ГУ "Авиалесоохрана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лесных пожарах в зоне авиационного мониторин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космического мониторинга первого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остоянию на 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215"/>
        <w:gridCol w:w="810"/>
        <w:gridCol w:w="1486"/>
        <w:gridCol w:w="135"/>
        <w:gridCol w:w="539"/>
        <w:gridCol w:w="541"/>
        <w:gridCol w:w="810"/>
        <w:gridCol w:w="674"/>
        <w:gridCol w:w="945"/>
        <w:gridCol w:w="1484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иабаза</w:t>
            </w:r>
          </w:p>
        </w:tc>
        <w:tc>
          <w:tcPr>
            <w:tcW w:w="24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лесных пожаров с </w:t>
              <w:br/>
              <w:t xml:space="preserve">начала сезона  </w:t>
            </w:r>
          </w:p>
        </w:tc>
        <w:tc>
          <w:tcPr>
            <w:tcW w:w="4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пройденная огнем, га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растающим   </w:t>
              <w:br/>
              <w:t xml:space="preserve">итогом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ующие   </w:t>
              <w:br/>
              <w:t xml:space="preserve">лесные пожары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>действующих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покрытая </w:t>
              <w:br/>
              <w:t xml:space="preserve">лесо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покрытая </w:t>
              <w:br/>
              <w:t xml:space="preserve">лесом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03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округ (ФО)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Ф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3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округ (ФО)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Ф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виалесоохрана" _________________    Диспетч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8</Characters>
  <CharactersWithSpaces>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Федеральное агентство лесного хозяйства~Министерство природных ресурсов Российской Федерации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о лесных пожарах в зоне авиационного мониторинга и космического мониторинга первого уровня. Форма № 4-ИСД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