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е порядка представления статистической информации, 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об административных правонарушениях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0.12.2001 N 195-ФЗ, а также статьей 3 Закона Россий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СВОДНЫЙ ОТЧЕТ О ЛИЦАХ, ПОДАВШИХ ЗАЯВЛЕНИЯ И ПОЛУЧИВШ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</w:t>
      </w:r>
      <w:r>
        <w:rPr/>
        <w:t>СВИДЕТЕЛЬСТВА УЧАСТНИКОВ ГОСУДАРСТВЕННОЙ ПРОГРАММ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</w:t>
      </w:r>
      <w:r>
        <w:rPr/>
        <w:t>ПО ОКАЗАНИЮ СОДЕЙСТВИЯ ДОБРОВОЛЬНОМУ ПЕРЕСЕЛЕН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</w:t>
      </w:r>
      <w:r>
        <w:rPr/>
        <w:t>В РОССИЙСКУЮ ФЕДЕРАЦИЮ СООТЕЧЕСТВЕННИКОВ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</w:t>
      </w:r>
      <w:r>
        <w:rPr/>
        <w:t>ПРОЖИВАЮЩИХ ЗА РУБЕЖОМ,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</w:t>
      </w:r>
      <w:r>
        <w:rPr/>
        <w:t>за _________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</w:t>
      </w:r>
      <w:r>
        <w:rPr/>
        <w:t>(квартал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┐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яют:     │    Сроки    │    │Форма N 1-СООТЕЧ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представления│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ство ФМС │на 15 день 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за рубежом (до │после отчет-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го создания -        │ного периода │ от 27 декабря 2006 г. N 8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ная группа):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МС России          │            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ульское учреждение│на 15 день   │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│после отчет- 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Д России          │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Д России:           │на 25 ден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МС России          │после о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МС России:           │на 40 ден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(по согла- │после о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анной программе)   │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Код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 организации по ОКПО│   страны по ОКС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          2                 │ 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05014│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─────────┴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о (указать)                      │Код по ОКС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КОЛИЧЕСТВО ПРИНЯТЫХ ЗАЯВЛЕНИЙ И ВЫ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 УЧАСТНИКА ГОСУДАРСТВЕННОЙ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620"/>
        <w:gridCol w:w="1215"/>
        <w:gridCol w:w="539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ОКЕ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инятых заявлений на выдачу     </w:t>
              <w:br/>
              <w:t>свидетельства участника Государственной</w:t>
              <w:br/>
              <w:t xml:space="preserve">программы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-  </w:t>
              <w:br/>
              <w:t xml:space="preserve">642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заявителей и членов их     </w:t>
              <w:br/>
              <w:t xml:space="preserve">семей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-  </w:t>
              <w:br/>
              <w:t xml:space="preserve">792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выданных свидетельств участника  </w:t>
              <w:br/>
              <w:t xml:space="preserve">Государственной программы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а -  </w:t>
              <w:br/>
              <w:t xml:space="preserve">642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участников Государственной </w:t>
              <w:br/>
              <w:t xml:space="preserve">программы и членов их семей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-  </w:t>
              <w:br/>
              <w:t xml:space="preserve">792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ГРАЖДАНСТВО ЗАЯВИТЕЛЕЙ И ЧЛЕНОВ ИХ СЕМ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ГОСУДАРСТВЕННОЙ ПРОГРАММЫ И ЧЛЕНОВ ИХ СЕМ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(в целых единицах) - 7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674"/>
        <w:gridCol w:w="946"/>
        <w:gridCol w:w="1215"/>
        <w:gridCol w:w="2295"/>
      </w:tblGrid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ы гражданства    </w:t>
              <w:br/>
              <w:t xml:space="preserve">заявителей и членов их  </w:t>
              <w:br/>
              <w:t xml:space="preserve">семей (указать)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С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 xml:space="preserve">заяви-  </w:t>
              <w:br/>
              <w:t xml:space="preserve">телей и </w:t>
              <w:br/>
              <w:t xml:space="preserve">членов  </w:t>
              <w:br/>
              <w:t>их семе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</w:t>
              <w:br/>
              <w:t xml:space="preserve">участников   </w:t>
              <w:br/>
              <w:t xml:space="preserve">Государственной </w:t>
              <w:br/>
              <w:t xml:space="preserve">программы и   </w:t>
              <w:br/>
              <w:t xml:space="preserve">членов их семей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граждан всех стран и</w:t>
              <w:br/>
              <w:t xml:space="preserve">лиц без гражданства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граждане      </w:t>
              <w:br/>
              <w:t>государств (указать страну</w:t>
              <w:br/>
              <w:t xml:space="preserve">гражданства, для лиц без  </w:t>
              <w:br/>
              <w:t xml:space="preserve">гражданства - страну      </w:t>
              <w:br/>
              <w:t xml:space="preserve">постоянного проживания)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я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ПРЕДЕЛЕНИЕ ЧИСЛЕННОСТИ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ПРОГРАММЫ И ЧЛЕНОВ ИХ СЕМ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УБЪЕКТАМ РОССИЙСКОЙ ФЕДЕРАЦИИ, ВЫБРАННЫМ 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СТОЯННОГО МЕСТА Ж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(в целых единицах) - 7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810"/>
        <w:gridCol w:w="1079"/>
        <w:gridCol w:w="2160"/>
      </w:tblGrid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ы Российской Федерации,  </w:t>
              <w:br/>
              <w:t xml:space="preserve">выбранные участниками       </w:t>
              <w:br/>
              <w:t xml:space="preserve">Государственной программы для   </w:t>
              <w:br/>
              <w:t xml:space="preserve">постоянного места жительства   </w:t>
              <w:br/>
              <w:t xml:space="preserve">(указать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ОКАТ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участников  </w:t>
              <w:br/>
              <w:t>Государственной</w:t>
              <w:br/>
              <w:t xml:space="preserve">программы и  </w:t>
              <w:br/>
              <w:t>членов и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ая Федерац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__________________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  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           "__" _________ 2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омер контактного      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лефона)          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5830</Characters>
  <CharactersWithSpaces>4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1:00Z</dcterms:created>
  <dc:creator>Федеральная служба государственной статистики</dc:creator>
  <dc:description/>
  <dc:language>en-US</dc:language>
  <cp:lastModifiedBy/>
  <dcterms:modified xsi:type="dcterms:W3CDTF">2011-10-30T15:41:00Z</dcterms:modified>
  <cp:revision>2</cp:revision>
  <dc:subject>Отчет</dc:subject>
  <dc:title>Сводный отчет о лицах, подавших заявления и получивших свидетельства участников государственной программы по оказанию содействия добровольному переселению в Российскую Федерацию соотечественников, проживающих за рубежом. Форма № 1-СООТЕ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