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убсид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исленных процентов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м ипотечн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одный 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едоставленных работникам ипотечных субсид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договорам ипотечного кредита, заклю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ериод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1755"/>
        <w:gridCol w:w="1486"/>
        <w:gridCol w:w="1620"/>
        <w:gridCol w:w="1215"/>
        <w:gridCol w:w="1349"/>
        <w:gridCol w:w="1485"/>
        <w:gridCol w:w="1484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аботни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</w:t>
              <w:br/>
              <w:t>организации,</w:t>
              <w:br/>
              <w:t xml:space="preserve">реквизиты </w:t>
              <w:br/>
              <w:t xml:space="preserve">договора  </w:t>
              <w:br/>
              <w:t xml:space="preserve">ипотечного </w:t>
              <w:br/>
              <w:t xml:space="preserve">кредит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договора </w:t>
              <w:br/>
              <w:t>ипотечного</w:t>
              <w:br/>
              <w:t xml:space="preserve">креди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ре-</w:t>
              <w:br/>
              <w:t xml:space="preserve">доставлен- </w:t>
              <w:br/>
              <w:t xml:space="preserve">ных денеж- </w:t>
              <w:br/>
              <w:t>ных средств</w:t>
              <w:br/>
              <w:t>по договору</w:t>
              <w:br/>
              <w:t xml:space="preserve">ипотечного </w:t>
              <w:br/>
              <w:t xml:space="preserve">кредита    </w:t>
              <w:br/>
              <w:t xml:space="preserve">(рублей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 xml:space="preserve">ипотеч- </w:t>
              <w:br/>
              <w:t>ной суб-</w:t>
              <w:br/>
              <w:t xml:space="preserve">сидии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выплачен-</w:t>
              <w:br/>
              <w:t xml:space="preserve">ной ипо- </w:t>
              <w:br/>
              <w:t xml:space="preserve">течной   </w:t>
              <w:br/>
              <w:t xml:space="preserve">субсидии </w:t>
              <w:br/>
              <w:t xml:space="preserve">(рублей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ая</w:t>
              <w:br/>
              <w:t>ставка по</w:t>
              <w:br/>
              <w:t xml:space="preserve">договору </w:t>
              <w:br/>
              <w:t>ипотечного</w:t>
              <w:br/>
              <w:t xml:space="preserve">креди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фактически</w:t>
              <w:br/>
              <w:t>уплаченных</w:t>
              <w:br/>
              <w:t xml:space="preserve">процентов </w:t>
              <w:br/>
              <w:t>по догово-</w:t>
              <w:br/>
              <w:t>ру кредита</w:t>
              <w:br/>
              <w:t xml:space="preserve">(рублей)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аппарату управле-</w:t>
              <w:br/>
              <w:t>ния ОАО "РЖД", филиалу или</w:t>
              <w:br/>
              <w:t xml:space="preserve">другому структурному      </w:t>
              <w:br/>
              <w:t xml:space="preserve">подразделению ОАО "РЖД"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аппарату управле-</w:t>
              <w:br/>
              <w:t>ния ОАО "РЖД", филиалу или</w:t>
              <w:br/>
              <w:t xml:space="preserve">другому структурному      </w:t>
              <w:br/>
              <w:t xml:space="preserve">подразделению ОАО "РЖД"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аппарату управле-</w:t>
              <w:br/>
              <w:t>ния ОАО "РЖД", филиалу или</w:t>
              <w:br/>
              <w:t xml:space="preserve">другому структурному      </w:t>
              <w:br/>
              <w:t xml:space="preserve">подразделению ОАО "РЖД"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евое использование денежных средств по договору ипотечного креди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___________________________________________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уполномоченной организ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уполномоченной организац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6</Characters>
  <CharactersWithSpaces>1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1:00Z</dcterms:created>
  <dc:creator>ОАО «Российские железные дороги»</dc:creator>
  <dc:description/>
  <dc:language>en-US</dc:language>
  <cp:lastModifiedBy/>
  <dcterms:modified xsi:type="dcterms:W3CDTF">2011-10-30T15:41:00Z</dcterms:modified>
  <cp:revision>2</cp:revision>
  <dc:subject>Отчет</dc:subject>
  <dc:title>Сводный отчет о предоставленных работникам ипотечных субсидиях по договорам ипотечного кредита, предоставленных сотрудникам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