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в Вооруженных Силах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выплате участникам накопительно-ипотеч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обеспечения военнослужащих или членам их сем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средств, дополняющих накоп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жилищ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истра оборон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11.2008 N 54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уководителю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осударстве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Федераль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копительно-ипотеч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жилищного обеспечения военнослужащи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ОДНЫ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инятом решении по выплате участн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копительно-ипотечной системы или членам их сем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нежных средств, дополняющих накопления для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еспечения военнослужащих, за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умерация  граф  в  таблице  дана  в соответствии с официальным текст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1484"/>
        <w:gridCol w:w="3375"/>
        <w:gridCol w:w="1216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>номер участник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ождения </w:t>
              <w:br/>
              <w:t xml:space="preserve">участника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нятия решения о </w:t>
              <w:br/>
              <w:t>выплате денежных средств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военного управл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го орган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4</Characters>
  <CharactersWithSpaces>14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2:00Z</dcterms:created>
  <dc:creator>Министерство обороны Российской Федерации</dc:creator>
  <dc:description/>
  <dc:language>en-US</dc:language>
  <cp:lastModifiedBy/>
  <dcterms:modified xsi:type="dcterms:W3CDTF">2011-10-30T15:42:00Z</dcterms:modified>
  <cp:revision>2</cp:revision>
  <dc:subject>Отчет</dc:subject>
  <dc:title>Сводный отчет о принятом решении по выплате участникам накопительно-ипотечной системы или членам их семей денежных средств, дополняющих накопления для жилищного обеспечения военнослужа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