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5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АСХОДОВАНИИ СРЕДСТВ, ВЫДЕЛЕННЫХ МИНИСТЕРСТВОМ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, НА ФИНАНСИРОВАНИЕ РАСХОД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ОМПЕНСАЦИЕЙ ПРОЕЗДА К МЕСТУ УЧЕБЫ И ОБРАТН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ТЕГОРИЯМ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униципального образования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ВАРТАЛЕ _______________ 2005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374"/>
        <w:gridCol w:w="3241"/>
      </w:tblGrid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(чел.)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денежных       </w:t>
              <w:br/>
              <w:t xml:space="preserve">средств (руб.)          </w:t>
              <w:br/>
              <w:t>с указанием N платежного</w:t>
              <w:br/>
              <w:t xml:space="preserve">поручения и суммы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денежных </w:t>
              <w:br/>
              <w:t xml:space="preserve">средств (руб.)         </w:t>
              <w:br/>
              <w:t xml:space="preserve">(кассовые расходы)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аличии остатка необходимо письменное объяснени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Министерство образования Московской област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расходовании средств, выделенных Министерством образования Московской области, на финансирование расходов, связанных с компенсацией проезда к месту учебы и обратно отдельным категориям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