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тбор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оектов модер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оммунальной инфраструктур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рограмме "Модернизаци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й инфраструктуры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ации ФЦП "Жилище" по подпрограмме "Реформир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одернизация жилищно-коммунального хозяйства РФ" с 200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а по 2005 год, по подпрограмме "Модернизация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унальной инфраструктуры" начиная с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808"/>
        <w:gridCol w:w="811"/>
        <w:gridCol w:w="810"/>
        <w:gridCol w:w="674"/>
        <w:gridCol w:w="947"/>
        <w:gridCol w:w="944"/>
        <w:gridCol w:w="945"/>
        <w:gridCol w:w="810"/>
        <w:gridCol w:w="810"/>
        <w:gridCol w:w="1351"/>
        <w:gridCol w:w="1081"/>
        <w:gridCol w:w="1078"/>
        <w:gridCol w:w="1080"/>
        <w:gridCol w:w="1351"/>
        <w:gridCol w:w="944"/>
        <w:gridCol w:w="1351"/>
        <w:gridCol w:w="1214"/>
        <w:gridCol w:w="1081"/>
        <w:gridCol w:w="1351"/>
        <w:gridCol w:w="808"/>
        <w:gridCol w:w="810"/>
        <w:gridCol w:w="136"/>
        <w:gridCol w:w="669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-</w:t>
              <w:br/>
              <w:t>стер-</w:t>
              <w:br/>
              <w:t xml:space="preserve">ство </w:t>
              <w:br/>
              <w:t xml:space="preserve">(ве- </w:t>
              <w:br/>
              <w:t xml:space="preserve">дом- </w:t>
              <w:br/>
              <w:t>ство)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за-  </w:t>
              <w:br/>
              <w:t xml:space="preserve">каз- </w:t>
              <w:br/>
              <w:t>чика-</w:t>
              <w:br/>
              <w:t>заст-</w:t>
              <w:br/>
              <w:t xml:space="preserve">рой- </w:t>
              <w:br/>
              <w:t xml:space="preserve">щик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объ- </w:t>
              <w:br/>
              <w:t xml:space="preserve">екта </w:t>
              <w:br/>
              <w:t xml:space="preserve">(со- </w:t>
              <w:br/>
              <w:t>глас-</w:t>
              <w:br/>
              <w:t xml:space="preserve">но   </w:t>
              <w:br/>
              <w:t>титу-</w:t>
              <w:br/>
              <w:t xml:space="preserve">лу   </w:t>
              <w:br/>
              <w:t>стро-</w:t>
              <w:br/>
              <w:t xml:space="preserve">йки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- </w:t>
              <w:br/>
              <w:t>диче-</w:t>
              <w:br/>
              <w:t xml:space="preserve">ский </w:t>
              <w:br/>
              <w:t>адрес</w:t>
              <w:br/>
              <w:t xml:space="preserve">объ- </w:t>
              <w:br/>
              <w:t xml:space="preserve">екта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соз-</w:t>
              <w:br/>
              <w:t xml:space="preserve">да- </w:t>
              <w:br/>
              <w:t xml:space="preserve">ния </w:t>
              <w:br/>
              <w:t>(ут-</w:t>
              <w:br/>
              <w:t>вер-</w:t>
              <w:br/>
              <w:t>жде-</w:t>
              <w:br/>
              <w:t>ния)</w:t>
              <w:br/>
              <w:t xml:space="preserve">ПСД 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- </w:t>
              <w:br/>
              <w:t xml:space="preserve">ная   </w:t>
              <w:br/>
              <w:t xml:space="preserve">стои- </w:t>
              <w:br/>
              <w:t xml:space="preserve">мость </w:t>
              <w:br/>
              <w:t>по ПСД</w:t>
              <w:br/>
              <w:t>(в це-</w:t>
              <w:br/>
              <w:t xml:space="preserve">нах   </w:t>
              <w:br/>
              <w:t xml:space="preserve">года  </w:t>
              <w:br/>
              <w:t>созда-</w:t>
              <w:br/>
              <w:t xml:space="preserve">ния/  </w:t>
              <w:br/>
              <w:t>утвер-</w:t>
              <w:br/>
              <w:t xml:space="preserve">жде-  </w:t>
              <w:br/>
              <w:t xml:space="preserve">ния)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стро- </w:t>
              <w:br/>
              <w:t>итель-</w:t>
              <w:br/>
              <w:t xml:space="preserve">ств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завер-</w:t>
              <w:br/>
              <w:t xml:space="preserve">шения </w:t>
              <w:br/>
              <w:t xml:space="preserve">стро- </w:t>
              <w:br/>
              <w:t>итель-</w:t>
              <w:br/>
              <w:t xml:space="preserve">ств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</w:t>
              <w:br/>
              <w:t>ность</w:t>
              <w:br/>
              <w:t xml:space="preserve">(в   </w:t>
              <w:br/>
              <w:t>соот-</w:t>
              <w:br/>
              <w:t xml:space="preserve">вет- </w:t>
              <w:br/>
              <w:t>ствии</w:t>
              <w:br/>
              <w:t xml:space="preserve">с    </w:t>
              <w:br/>
              <w:t xml:space="preserve">ПСД) </w:t>
            </w:r>
          </w:p>
        </w:tc>
        <w:tc>
          <w:tcPr>
            <w:tcW w:w="59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тдельная таблица по каждому  </w:t>
              <w:br/>
              <w:t xml:space="preserve">году - 2002, 2003, 2004, 2005, 2006 годы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 </w:t>
              <w:br/>
              <w:t xml:space="preserve">рост  </w:t>
              <w:br/>
              <w:t>мощно-</w:t>
              <w:br/>
              <w:t>сти по</w:t>
              <w:br/>
              <w:t>итогам</w:t>
              <w:br/>
              <w:t xml:space="preserve">2005  </w:t>
              <w:br/>
              <w:t xml:space="preserve">(в    </w:t>
              <w:br/>
              <w:t xml:space="preserve">ука-  </w:t>
              <w:br/>
              <w:t>занных</w:t>
              <w:br/>
              <w:t xml:space="preserve">ед.   </w:t>
              <w:br/>
              <w:t xml:space="preserve">изме- </w:t>
              <w:br/>
              <w:t>рения)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 xml:space="preserve">техниче- </w:t>
              <w:br/>
              <w:t xml:space="preserve">ской го- </w:t>
              <w:br/>
              <w:t xml:space="preserve">товности </w:t>
              <w:br/>
              <w:t xml:space="preserve">строи-   </w:t>
              <w:br/>
              <w:t xml:space="preserve">тельства </w:t>
              <w:br/>
              <w:t xml:space="preserve">(на      </w:t>
              <w:br/>
              <w:t>31.12.__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метной </w:t>
              <w:br/>
              <w:t xml:space="preserve">стои-   </w:t>
              <w:br/>
              <w:t xml:space="preserve">мости   </w:t>
              <w:br/>
              <w:t xml:space="preserve">строи-  </w:t>
              <w:br/>
              <w:t>тельства</w:t>
              <w:br/>
              <w:t xml:space="preserve">на      </w:t>
              <w:br/>
              <w:t>31.12.__</w:t>
              <w:br/>
              <w:t>(в ценах</w:t>
              <w:br/>
              <w:t xml:space="preserve">ПСД)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прове- </w:t>
              <w:br/>
              <w:t xml:space="preserve">денных </w:t>
              <w:br/>
              <w:t xml:space="preserve">торгов </w:t>
              <w:br/>
              <w:t xml:space="preserve">(кон-  </w:t>
              <w:br/>
              <w:t>курсов)</w:t>
              <w:br/>
              <w:t>по объ-</w:t>
              <w:br/>
              <w:t xml:space="preserve">екту в </w:t>
              <w:br/>
              <w:t>200_ г.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я </w:t>
              <w:br/>
              <w:t xml:space="preserve">расходов </w:t>
              <w:br/>
              <w:t>бюджетных</w:t>
              <w:br/>
              <w:t xml:space="preserve">средств  </w:t>
              <w:br/>
              <w:t>в 20__ г.</w:t>
              <w:br/>
              <w:t xml:space="preserve">от про-  </w:t>
              <w:br/>
              <w:t xml:space="preserve">веденных </w:t>
              <w:br/>
              <w:t xml:space="preserve">торгов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</w:t>
              <w:br/>
              <w:t>собс-</w:t>
              <w:br/>
              <w:t>твен-</w:t>
              <w:br/>
              <w:t>ност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</w:t>
              <w:br/>
              <w:t>госу-</w:t>
              <w:br/>
              <w:t>дарс-</w:t>
              <w:br/>
              <w:t>твен-</w:t>
              <w:br/>
              <w:t xml:space="preserve">ной  </w:t>
              <w:br/>
              <w:t>собс-</w:t>
              <w:br/>
              <w:t>твен-</w:t>
              <w:br/>
              <w:t>ности</w:t>
              <w:br/>
              <w:t xml:space="preserve">в    </w:t>
              <w:br/>
              <w:t xml:space="preserve">объ- </w:t>
              <w:br/>
              <w:t xml:space="preserve">екте 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я  </w:t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аль-</w:t>
              <w:br/>
              <w:t xml:space="preserve">ные вло- </w:t>
              <w:br/>
              <w:t xml:space="preserve">жения    </w:t>
              <w:br/>
              <w:t xml:space="preserve">указыва- </w:t>
              <w:br/>
              <w:t xml:space="preserve">ются в   </w:t>
              <w:br/>
              <w:t xml:space="preserve">текущих  </w:t>
              <w:br/>
              <w:t>ценах фи-</w:t>
              <w:br/>
              <w:t xml:space="preserve">нансиро- </w:t>
              <w:br/>
              <w:t xml:space="preserve">вания по </w:t>
              <w:br/>
              <w:t xml:space="preserve">каждому  </w:t>
              <w:br/>
              <w:t xml:space="preserve">году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- </w:t>
              <w:br/>
              <w:t xml:space="preserve">смо-   </w:t>
              <w:br/>
              <w:t>тренное</w:t>
              <w:br/>
              <w:t xml:space="preserve">Рос-   </w:t>
              <w:br/>
              <w:t xml:space="preserve">строем </w:t>
              <w:br/>
              <w:t xml:space="preserve">финан- </w:t>
              <w:br/>
              <w:t>сирова-</w:t>
              <w:br/>
              <w:t xml:space="preserve">ние    </w:t>
              <w:br/>
              <w:t>капвло-</w:t>
              <w:br/>
              <w:t xml:space="preserve">жений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ое </w:t>
              <w:br/>
              <w:t>поступ-</w:t>
              <w:br/>
              <w:t xml:space="preserve">ление  </w:t>
              <w:br/>
              <w:t>средств</w:t>
              <w:br/>
              <w:t>на реа-</w:t>
              <w:br/>
              <w:t>лизацию</w:t>
              <w:br/>
              <w:t>догово-</w:t>
              <w:br/>
              <w:t xml:space="preserve">р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  <w:br/>
              <w:t>исполь-</w:t>
              <w:br/>
              <w:t xml:space="preserve">зовано </w:t>
              <w:br/>
              <w:t>средств</w:t>
              <w:br/>
              <w:t xml:space="preserve">по до- </w:t>
              <w:br/>
              <w:t xml:space="preserve">говору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вы-</w:t>
              <w:br/>
              <w:t xml:space="preserve">полнено  </w:t>
              <w:br/>
              <w:t xml:space="preserve">работ за </w:t>
              <w:br/>
              <w:t>все время</w:t>
              <w:br/>
              <w:t xml:space="preserve">строи-   </w:t>
              <w:br/>
              <w:t xml:space="preserve">тельства </w:t>
              <w:br/>
              <w:t xml:space="preserve">на сумму </w:t>
              <w:br/>
              <w:t xml:space="preserve">(на      </w:t>
              <w:br/>
              <w:t xml:space="preserve">31.12.__ </w:t>
              <w:br/>
              <w:t xml:space="preserve">в ценах  </w:t>
              <w:br/>
              <w:t xml:space="preserve">ПСД)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ст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с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с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ст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ст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  <w:tr>
        <w:trPr>
          <w:trHeight w:val="240" w:hRule="atLeast"/>
          <w:cantSplit w:val="true"/>
        </w:trPr>
        <w:tc>
          <w:tcPr>
            <w:tcW w:w="2348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.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аль-</w:t>
              <w:br/>
              <w:t xml:space="preserve">ные вло- </w:t>
              <w:br/>
              <w:t xml:space="preserve">жения,   </w:t>
              <w:br/>
              <w:t xml:space="preserve">всего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/-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еде-  </w:t>
              <w:br/>
              <w:t xml:space="preserve">ральный  </w:t>
              <w:br/>
              <w:t xml:space="preserve">бюджет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юджет </w:t>
              <w:br/>
              <w:t xml:space="preserve">субъекта </w:t>
              <w:br/>
              <w:t xml:space="preserve">РФ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местный</w:t>
              <w:br/>
              <w:t xml:space="preserve">бюджет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не-   </w:t>
              <w:br/>
              <w:t>бюджетные</w:t>
              <w:br/>
              <w:t>источни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аль-</w:t>
              <w:br/>
              <w:t xml:space="preserve">ные вло- </w:t>
              <w:br/>
              <w:t xml:space="preserve">жения,   </w:t>
              <w:br/>
              <w:t xml:space="preserve">всего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/-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еде-  </w:t>
              <w:br/>
              <w:t xml:space="preserve">ральный  </w:t>
              <w:br/>
              <w:t xml:space="preserve">бюджет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юджет </w:t>
              <w:br/>
              <w:t xml:space="preserve">субъекта </w:t>
              <w:br/>
              <w:t xml:space="preserve">РФ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местный</w:t>
              <w:br/>
              <w:t xml:space="preserve">бюджет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внебюд-</w:t>
              <w:br/>
              <w:t xml:space="preserve">жетные   </w:t>
              <w:br/>
              <w:t>источни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стоящая форма предназначена для заполнения данными по объектам, финансируемым из средств федерального бюджета в рамках мероприятий, предусмотренных ФЦП "Жилище", подпрограмма "Модернизация объектов коммунальной инфраструктур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Форма заполняется пообъектно, причем объекты группируются по програм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Не допускается предоставление информации в формате, отличном от предлагаемого (например: текстовом, формате MS Word, графическом). При этом предлагается обратить особенное внимание на соответствие размерностей вводимых данных запрашиваемым (например: тыс. руб., год в четырех цифрах, % и т.п.), а также на корректность применяемых знаков разделения целой части числа от дробной (вводимые числовые данные должны допускать проведение с ними математических действий без дополнительных коррекций, как-то: замена точки на запятую, удаление лишних текстовых символов и тому подоб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 объектам, законченным строительством, представляется краткая информация о достигнутых целях в связи с ввод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бъектам незавершенного строительства, планируемым ранее к завершению, приводятся причины такого незавершения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"+" - поле, обязательное для за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"+/-" - поле, обязательное для заполнения в случаях, указанных в примеч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                Заказчик-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57</Characters>
  <CharactersWithSpaces>4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о реализации федеральной целевой программы «Жилище» по подпрограмме «Реформирование и модернизация жилищно-коммунального хозяйства РФ» с 2002 года по 2005 год, по подпрограмме «Модернизация объектов коммунальной инфраструктуры» начиная с 2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