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нутренне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овышения квалифик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подготовки научно-педаг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шего профессион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осударственных науч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ующих в системе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левузовск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080"/>
        <w:gridCol w:w="944"/>
        <w:gridCol w:w="946"/>
        <w:gridCol w:w="675"/>
        <w:gridCol w:w="675"/>
        <w:gridCol w:w="810"/>
        <w:gridCol w:w="539"/>
        <w:gridCol w:w="541"/>
        <w:gridCol w:w="675"/>
        <w:gridCol w:w="944"/>
        <w:gridCol w:w="1080"/>
        <w:gridCol w:w="810"/>
        <w:gridCol w:w="1080"/>
        <w:gridCol w:w="946"/>
        <w:gridCol w:w="810"/>
        <w:gridCol w:w="675"/>
        <w:gridCol w:w="539"/>
        <w:gridCol w:w="672"/>
      </w:tblGrid>
      <w:tr>
        <w:trPr>
          <w:trHeight w:val="360" w:hRule="atLeast"/>
          <w:cantSplit w:val="true"/>
        </w:trPr>
        <w:tc>
          <w:tcPr>
            <w:tcW w:w="170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отчет о реализации программ повышения квалификации (переподготовки) научно-педагогических работников в соответствии </w:t>
              <w:br/>
              <w:t xml:space="preserve">с приказами Рособразования за первое полугодие текущего года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ри-</w:t>
              <w:br/>
              <w:t>каз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направления, </w:t>
              <w:br/>
              <w:t>программы, по</w:t>
              <w:br/>
              <w:t xml:space="preserve">которой осу- </w:t>
              <w:br/>
              <w:t xml:space="preserve">ществлялось  </w:t>
              <w:br/>
              <w:t xml:space="preserve">обучение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направ-</w:t>
              <w:br/>
              <w:t xml:space="preserve">лени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слуша-</w:t>
              <w:br/>
              <w:t xml:space="preserve">телей </w:t>
              <w:br/>
              <w:t xml:space="preserve">по    </w:t>
              <w:br/>
              <w:t xml:space="preserve">при-  </w:t>
              <w:br/>
              <w:t xml:space="preserve">казу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 xml:space="preserve">прог- </w:t>
              <w:br/>
              <w:t>раммы,</w:t>
              <w:br/>
              <w:t xml:space="preserve">часы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о    </w:t>
              <w:br/>
              <w:t xml:space="preserve">слушателей   </w:t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</w:t>
              <w:br/>
              <w:t xml:space="preserve">слушателей </w:t>
              <w:br/>
              <w:t xml:space="preserve">по     </w:t>
              <w:br/>
              <w:t xml:space="preserve">возрастным </w:t>
              <w:br/>
              <w:t xml:space="preserve">категориям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лушателей по должностям     </w:t>
            </w:r>
          </w:p>
        </w:tc>
        <w:tc>
          <w:tcPr>
            <w:tcW w:w="1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   </w:t>
              <w:br/>
              <w:t>слушателей по</w:t>
              <w:br/>
              <w:t xml:space="preserve">педагогичес- </w:t>
              <w:br/>
              <w:t xml:space="preserve">кому стажу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40 </w:t>
              <w:br/>
              <w:t>лет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40 </w:t>
              <w:br/>
              <w:t xml:space="preserve">до </w:t>
              <w:br/>
              <w:t xml:space="preserve">60 </w:t>
              <w:br/>
              <w:t>лет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60  </w:t>
              <w:br/>
              <w:t xml:space="preserve">лет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.  </w:t>
              <w:br/>
              <w:t>кафед-</w:t>
              <w:br/>
              <w:t xml:space="preserve">рой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ес-</w:t>
              <w:br/>
              <w:t xml:space="preserve">соры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 </w:t>
              <w:br/>
              <w:t>цен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ршие</w:t>
              <w:br/>
              <w:t xml:space="preserve">препо- </w:t>
              <w:br/>
              <w:t xml:space="preserve">дава-  </w:t>
              <w:br/>
              <w:t xml:space="preserve">тел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ссис-</w:t>
              <w:br/>
              <w:t xml:space="preserve">тенты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уч-</w:t>
              <w:br/>
              <w:t xml:space="preserve">ные  </w:t>
              <w:br/>
              <w:t xml:space="preserve">ра-  </w:t>
              <w:br/>
              <w:t xml:space="preserve">бот- </w:t>
              <w:br/>
              <w:t xml:space="preserve">ники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5</w:t>
              <w:br/>
              <w:t xml:space="preserve">лет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</w:t>
              <w:br/>
              <w:t xml:space="preserve">5  </w:t>
              <w:br/>
              <w:t xml:space="preserve">до </w:t>
              <w:br/>
              <w:t xml:space="preserve">10 </w:t>
              <w:br/>
              <w:t>лет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ы-</w:t>
              <w:br/>
              <w:t xml:space="preserve">ше  </w:t>
              <w:br/>
              <w:t xml:space="preserve">10  </w:t>
              <w:br/>
              <w:t xml:space="preserve">лет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</w:t>
              <w:br/>
              <w:t>сво-</w:t>
              <w:br/>
              <w:t xml:space="preserve">его </w:t>
              <w:br/>
              <w:t>вуз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дру- </w:t>
              <w:br/>
              <w:t xml:space="preserve">гих  </w:t>
              <w:br/>
              <w:t>вузов</w:t>
              <w:br/>
              <w:t>и НИИ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приказ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63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заполняется вузами, командирующими научно-педагогических работников на повышение квалификации)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приказ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633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заполняется вузами, организующими повышение квалификации)                               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приказ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тор                    М.П.                   (подпись и 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 реализации программ повышения квалификации (переподготовки) научно-педагогических работников в соответствии с приказами Рособразования за первое полугодие текущего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