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_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ализации высвобождаемого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егося в оперативном управлении 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0"/>
        <w:gridCol w:w="1081"/>
        <w:gridCol w:w="1080"/>
        <w:gridCol w:w="809"/>
        <w:gridCol w:w="810"/>
        <w:gridCol w:w="946"/>
        <w:gridCol w:w="944"/>
        <w:gridCol w:w="811"/>
        <w:gridCol w:w="944"/>
        <w:gridCol w:w="946"/>
        <w:gridCol w:w="944"/>
        <w:gridCol w:w="946"/>
        <w:gridCol w:w="810"/>
        <w:gridCol w:w="675"/>
        <w:gridCol w:w="810"/>
        <w:gridCol w:w="675"/>
        <w:gridCol w:w="808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ол-  </w:t>
              <w:br/>
              <w:t xml:space="preserve">номо-  </w:t>
              <w:br/>
              <w:t xml:space="preserve">ченной </w:t>
              <w:br/>
              <w:t>органи-</w:t>
              <w:br/>
              <w:t xml:space="preserve">з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  <w:br/>
              <w:t>(балансо-</w:t>
              <w:br/>
              <w:t xml:space="preserve">держа-   </w:t>
              <w:br/>
              <w:t xml:space="preserve">тель),   </w:t>
              <w:br/>
              <w:t xml:space="preserve">адрес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-  </w:t>
              <w:br/>
              <w:t xml:space="preserve">стика  </w:t>
              <w:br/>
              <w:t xml:space="preserve">имуще- </w:t>
              <w:br/>
              <w:t xml:space="preserve">ства   </w:t>
              <w:br/>
              <w:t xml:space="preserve">(номер </w:t>
              <w:br/>
              <w:t xml:space="preserve">шасси, </w:t>
              <w:br/>
              <w:t xml:space="preserve">номер  </w:t>
              <w:br/>
              <w:t xml:space="preserve">двига- </w:t>
              <w:br/>
              <w:t xml:space="preserve">теля,  </w:t>
              <w:br/>
              <w:t>год вы-</w:t>
              <w:br/>
              <w:t xml:space="preserve">пуска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лана  </w:t>
              <w:br/>
              <w:t xml:space="preserve">прода- </w:t>
              <w:br/>
              <w:t>жи, год</w:t>
              <w:br/>
              <w:t xml:space="preserve">утвер- </w:t>
              <w:br/>
              <w:t xml:space="preserve">жд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уста- </w:t>
              <w:br/>
              <w:t xml:space="preserve">нов-  </w:t>
              <w:br/>
              <w:t>ленная</w:t>
              <w:br/>
              <w:t xml:space="preserve">оцен- </w:t>
              <w:br/>
              <w:t>щиком,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про- </w:t>
              <w:br/>
              <w:t>дажи,</w:t>
              <w:br/>
              <w:t xml:space="preserve">руб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    </w:t>
              <w:br/>
              <w:t xml:space="preserve">орга- </w:t>
              <w:br/>
              <w:t xml:space="preserve">низа- </w:t>
              <w:br/>
              <w:t xml:space="preserve">ции-  </w:t>
              <w:br/>
              <w:t xml:space="preserve">оцен- </w:t>
              <w:br/>
              <w:t xml:space="preserve">щика, </w:t>
              <w:br/>
              <w:t xml:space="preserve">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-</w:t>
              <w:br/>
              <w:t xml:space="preserve">ты    </w:t>
              <w:br/>
              <w:t xml:space="preserve">орга- </w:t>
              <w:br/>
              <w:t xml:space="preserve">низа- </w:t>
              <w:br/>
              <w:t xml:space="preserve">ции-  </w:t>
              <w:br/>
              <w:t xml:space="preserve">про-  </w:t>
              <w:br/>
              <w:t>давца,</w:t>
              <w:br/>
              <w:t xml:space="preserve">руб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и,   </w:t>
              <w:br/>
              <w:t xml:space="preserve">сборы </w:t>
              <w:br/>
              <w:t>и иные</w:t>
              <w:br/>
              <w:t>обяза-</w:t>
              <w:br/>
              <w:t xml:space="preserve">тель- </w:t>
              <w:br/>
              <w:t xml:space="preserve">ные   </w:t>
              <w:br/>
              <w:t xml:space="preserve">пла-  </w:t>
              <w:br/>
              <w:t xml:space="preserve">тежи, </w:t>
              <w:br/>
              <w:t xml:space="preserve">руб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затра-</w:t>
              <w:br/>
              <w:t xml:space="preserve">ты,   </w:t>
              <w:br/>
              <w:t xml:space="preserve">свя-  </w:t>
              <w:br/>
              <w:t xml:space="preserve">зан-  </w:t>
              <w:br/>
              <w:t xml:space="preserve">ные с </w:t>
              <w:br/>
              <w:t>реали-</w:t>
              <w:br/>
              <w:t xml:space="preserve">заци- </w:t>
              <w:br/>
              <w:t xml:space="preserve">ей,   </w:t>
              <w:br/>
              <w:t xml:space="preserve">руб.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 </w:t>
              <w:br/>
              <w:t>но в феде-</w:t>
              <w:br/>
              <w:t xml:space="preserve">ральный   </w:t>
              <w:br/>
              <w:t xml:space="preserve">бюджет,   </w:t>
              <w:br/>
              <w:t xml:space="preserve">руб.      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зованное</w:t>
              <w:br/>
              <w:t xml:space="preserve">имущество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реа- </w:t>
              <w:br/>
              <w:t>лиза-</w:t>
              <w:br/>
              <w:t xml:space="preserve">ции  </w:t>
              <w:br/>
              <w:t>пере-</w:t>
              <w:br/>
              <w:t>несе-</w:t>
              <w:br/>
              <w:t xml:space="preserve">н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- </w:t>
              <w:br/>
              <w:t>лиза-</w:t>
              <w:br/>
              <w:t xml:space="preserve">ция  </w:t>
              <w:br/>
              <w:t xml:space="preserve">по   </w:t>
              <w:br/>
              <w:t xml:space="preserve">час- </w:t>
              <w:br/>
              <w:t xml:space="preserve">тям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едатель комиссии)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ая таможенная служба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 реализации высвобождаемого движимого имущества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