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высвобождаемого 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числении денежных средств ФТ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гиональное таможенное управление (таможня)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 200_ г. по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675"/>
        <w:gridCol w:w="676"/>
        <w:gridCol w:w="1889"/>
        <w:gridCol w:w="1486"/>
        <w:gridCol w:w="1485"/>
        <w:gridCol w:w="675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</w:t>
              <w:br/>
              <w:t xml:space="preserve">управ- </w:t>
              <w:br/>
              <w:t xml:space="preserve">ления  </w:t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даж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      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редств</w:t>
              <w:br/>
              <w:t xml:space="preserve">на лицевые счета  </w:t>
              <w:br/>
              <w:t xml:space="preserve">таможенного орган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организац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</w:t>
              <w:br/>
              <w:t xml:space="preserve">других  </w:t>
              <w:br/>
              <w:t>участников</w:t>
              <w:br/>
              <w:t>реализаци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- </w:t>
              <w:br/>
              <w:t>кумен-</w:t>
              <w:br/>
              <w:t xml:space="preserve">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одажная</w:t>
              <w:br/>
              <w:t xml:space="preserve">подготовк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е-</w:t>
              <w:br/>
              <w:t>речислени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управления (таможни)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ая таможенная служба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реализации высвобождаемого движимого имущества и перечислении денежных средств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