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го прием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7 N 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иема граждан в центр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 полугоди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5"/>
        <w:gridCol w:w="1214"/>
        <w:gridCol w:w="1080"/>
        <w:gridCol w:w="1216"/>
        <w:gridCol w:w="1619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обращени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бращений,</w:t>
              <w:br/>
              <w:t xml:space="preserve">всего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-</w:t>
              <w:br/>
              <w:t xml:space="preserve">ворен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ы   </w:t>
              <w:br/>
              <w:t>разъяс-</w:t>
              <w:br/>
              <w:t xml:space="preserve">н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о </w:t>
              <w:br/>
              <w:t xml:space="preserve">оставить  </w:t>
              <w:br/>
              <w:t xml:space="preserve">письменное </w:t>
              <w:br/>
              <w:t xml:space="preserve">обращение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за     </w:t>
              <w:br/>
              <w:t xml:space="preserve">отчетный       </w:t>
              <w:br/>
              <w:t xml:space="preserve">период, все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Руководителем  </w:t>
              <w:br/>
              <w:t xml:space="preserve">и его          </w:t>
              <w:br/>
              <w:t xml:space="preserve">заместителям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начальниками   </w:t>
              <w:br/>
              <w:t xml:space="preserve">структурных    </w:t>
              <w:br/>
              <w:t xml:space="preserve">подразделений  </w:t>
              <w:br/>
              <w:t xml:space="preserve">и их           </w:t>
              <w:br/>
              <w:t xml:space="preserve">заместителям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2</Characters>
  <CharactersWithSpaces>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Федеральное казначейство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 результатах приема граждан в центральном аппарат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