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9 N 01/13922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СОК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стоянии комплексной (пожарной)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 квартал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ФОИВ, фонда, ФГУ, ФГУП,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дравоохранением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социальной защиты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ответственного за пожарную безопас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нтактный т/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811"/>
        <w:gridCol w:w="404"/>
        <w:gridCol w:w="541"/>
        <w:gridCol w:w="539"/>
        <w:gridCol w:w="406"/>
        <w:gridCol w:w="539"/>
        <w:gridCol w:w="2431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учреждений </w:t>
              <w:br/>
              <w:t xml:space="preserve">(объектов </w:t>
              <w:br/>
              <w:t xml:space="preserve">защиты)  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даний,     </w:t>
              <w:br/>
              <w:t xml:space="preserve">сооружений, строений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ая и    </w:t>
              <w:br/>
              <w:t xml:space="preserve">фактическая   </w:t>
              <w:br/>
              <w:t xml:space="preserve">численность   </w:t>
              <w:br/>
              <w:t xml:space="preserve">обслуживающего  </w:t>
              <w:br/>
              <w:t xml:space="preserve">персонала    </w:t>
              <w:br/>
              <w:t xml:space="preserve">(указать через/)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>обслуживаемого</w:t>
              <w:br/>
              <w:t xml:space="preserve">контингента  </w:t>
              <w:br/>
              <w:t xml:space="preserve">(больных,   </w:t>
              <w:br/>
              <w:t>клиентов только</w:t>
              <w:br/>
              <w:t xml:space="preserve">для ЛПУ, соц. </w:t>
              <w:br/>
              <w:t xml:space="preserve">защиты)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 степени</w:t>
              <w:br/>
              <w:t xml:space="preserve">огнестойкости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Обеспечение пожаробезопасного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раждан в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1080"/>
        <w:gridCol w:w="189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тели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екларации пожарной безопасности на    </w:t>
              <w:br/>
              <w:t xml:space="preserve">административное здание (объект защиты)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о мероприятий предписаниями ГПН: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го характера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лько      </w:t>
              <w:br/>
              <w:t>устранено в %</w:t>
              <w:br/>
              <w:t xml:space="preserve">отношении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ного характера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лько      </w:t>
              <w:br/>
              <w:t>устранено в %</w:t>
              <w:br/>
              <w:t xml:space="preserve">отношении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учреждений пожарным             </w:t>
              <w:br/>
              <w:t xml:space="preserve">оборудованием (пожарные гидранты, гидрант-     </w:t>
              <w:br/>
              <w:t xml:space="preserve">колонки, колонки, напорные и всасывающие ру-   </w:t>
              <w:br/>
              <w:t xml:space="preserve">кава, стволы, ручные пожарные лестницы и т.д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персонала и клиентов            </w:t>
              <w:br/>
              <w:t xml:space="preserve">техническими устройствами индивидуального      </w:t>
              <w:br/>
              <w:t xml:space="preserve">оповещения о пожаре и вызова медперсонала,     </w:t>
              <w:br/>
              <w:t xml:space="preserve">обслуживающего персонала (Браслет - Р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  <w:br/>
              <w:t xml:space="preserve">(только для  </w:t>
              <w:br/>
              <w:t xml:space="preserve">ЛПУ, соц.    </w:t>
              <w:br/>
              <w:t xml:space="preserve">защиты)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учреждений индивидуальными      </w:t>
              <w:br/>
              <w:t xml:space="preserve">спасательными средствами для зданий            </w:t>
              <w:br/>
              <w:t xml:space="preserve">повышенной этажности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еспеченность учреждений первичными средствами</w:t>
              <w:br/>
              <w:t xml:space="preserve">пожаротушения (огнетушителями, специальными    </w:t>
              <w:br/>
              <w:t xml:space="preserve">огнестойкими накидками)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вывода сигнала о срабатывании   </w:t>
              <w:br/>
              <w:t xml:space="preserve">систем противопожарной защиты на пульт         </w:t>
              <w:br/>
              <w:t xml:space="preserve">подразделения пожарной охраны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тояние учреждений от ближайшего            </w:t>
              <w:br/>
              <w:t xml:space="preserve">подразделения пожарной охраны:                 </w:t>
              <w:br/>
              <w:t xml:space="preserve">от 0 до 15 км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5 км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истем видеонаблюдения, тревожной      </w:t>
              <w:br/>
              <w:t xml:space="preserve">сигнализации, контроля и управления доступо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автоматической системы пожарной        </w:t>
              <w:br/>
              <w:t xml:space="preserve">сигнализации:                                  </w:t>
              <w:br/>
              <w:t xml:space="preserve">в т.ч. беспроводной (радиоканальной)           </w:t>
              <w:br/>
              <w:t xml:space="preserve">проводной (указать тип, модификацию аспс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сточников водоснабжения (естественные </w:t>
              <w:br/>
              <w:t xml:space="preserve">и искусственные водоемы, внутренний и наружный </w:t>
              <w:br/>
              <w:t xml:space="preserve">водопроводы)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истемы противодымной защиты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автоматической установки пожаротуш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(СОУЭ) системы речевого оповещения     </w:t>
              <w:br/>
              <w:t xml:space="preserve">людей о пожаре и управления эвакуацией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ублированной световой, звуковой и     </w:t>
              <w:br/>
              <w:t>визуальной сигнализации, подключенной к системе</w:t>
              <w:br/>
              <w:t xml:space="preserve">оповещения людей о пожаре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огнезащитной обработки (пропитки)      </w:t>
              <w:br/>
              <w:t xml:space="preserve">деревянных конструкций (несущих конструкций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планов (схем) эвакуации людей в случае </w:t>
              <w:br/>
              <w:t xml:space="preserve">пожара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эвакуационных выходов, предусмотренных </w:t>
              <w:br/>
              <w:t xml:space="preserve">в корпусах (зданиях)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говора со специализированными        </w:t>
              <w:br/>
              <w:t xml:space="preserve">учреждениями на обслуживание автоматической    </w:t>
              <w:br/>
              <w:t xml:space="preserve">установки пожарной сигнализации, СОУЭ,         </w:t>
              <w:br/>
              <w:t xml:space="preserve">автоматической установки пожаротушения,        </w:t>
              <w:br/>
              <w:t xml:space="preserve">системы противодымной защит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бровольных пожарных дружин           </w:t>
              <w:br/>
              <w:t xml:space="preserve">(противопожарных постов, звеньев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охраны здания (вневедомственной,       </w:t>
              <w:br/>
              <w:t xml:space="preserve">ведомственной, др.)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резервного электропитания на случай    </w:t>
              <w:br/>
              <w:t xml:space="preserve">отключения электроэнергии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учреждений креслами-каталками и </w:t>
              <w:br/>
              <w:t xml:space="preserve">каталками для перемещения лежачих (больных)    </w:t>
              <w:br/>
              <w:t xml:space="preserve">клиентов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  <w:br/>
              <w:t xml:space="preserve">(только для  </w:t>
              <w:br/>
              <w:t xml:space="preserve">ЛПУ, соц.    </w:t>
              <w:br/>
              <w:t xml:space="preserve">защиты)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персонала и клиентов учреждения </w:t>
              <w:br/>
              <w:t xml:space="preserve">средствами индивидуальной защиты органов       </w:t>
              <w:br/>
              <w:t>дыхания (ГДЗК - газодымозащитными комплектами),</w:t>
              <w:br/>
              <w:t xml:space="preserve">которые должны находиться непосредственно на   </w:t>
              <w:br/>
              <w:t xml:space="preserve">рабочем месте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дежурного (обслуживающего)      </w:t>
              <w:br/>
              <w:t xml:space="preserve">персонала электрическими фонарями (п. 55       </w:t>
              <w:br/>
              <w:t xml:space="preserve">ППБ 01-03)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численности дежурного персонала     </w:t>
              <w:br/>
              <w:t xml:space="preserve">в ночное время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, </w:t>
              <w:br/>
              <w:t xml:space="preserve">чел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  <w:br/>
              <w:t xml:space="preserve">(только для  </w:t>
              <w:br/>
              <w:t xml:space="preserve">ЛПУ, соц.    </w:t>
              <w:br/>
              <w:t xml:space="preserve">защиты)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р сопротивления изоляции электропроводов   </w:t>
              <w:br/>
              <w:t xml:space="preserve">(п. 3.57 ППБ 01-03; п. 2.12.17 ПТЭЭП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тивопожарные мероприятия         </w:t>
              <w:br/>
              <w:t xml:space="preserve">(в т.ч. на монтаж, ремонт и обслуживание,      </w:t>
              <w:br/>
              <w:t xml:space="preserve">планово-предупредительный ремонт указанных     </w:t>
              <w:br/>
              <w:t xml:space="preserve">установок и систем, модернизацию систем        </w:t>
              <w:br/>
              <w:t xml:space="preserve">противопожарной защиты, закупку пожарно-       </w:t>
              <w:br/>
              <w:t xml:space="preserve">технического имущества, оборудования и         </w:t>
              <w:br/>
              <w:t xml:space="preserve">устройств, проведение профилактических         </w:t>
              <w:br/>
              <w:t xml:space="preserve">противопожарных мероприятий):                  </w:t>
              <w:br/>
              <w:t xml:space="preserve">- автоматических установок пожаротушения и     </w:t>
              <w:br/>
              <w:t xml:space="preserve">пожарной сигнализации                          </w:t>
              <w:br/>
              <w:t xml:space="preserve">- систем речевого оповещения людей о пожаре и  </w:t>
              <w:br/>
              <w:t xml:space="preserve">управления эвакуацией                          </w:t>
              <w:br/>
              <w:t xml:space="preserve">- внутреннего противопожарного водопровода и   </w:t>
              <w:br/>
              <w:t xml:space="preserve">противодымной вентиляции                       </w:t>
              <w:br/>
              <w:t xml:space="preserve">- перекатка пожарных рукавов на новую складку  </w:t>
              <w:br/>
              <w:t xml:space="preserve">- разработка (обновление) планов (схем)        </w:t>
              <w:br/>
              <w:t xml:space="preserve">эвакуации людей в случае пожара                </w:t>
              <w:br/>
              <w:t xml:space="preserve">- закупка (перезарядка, обслуживание)          </w:t>
              <w:br/>
              <w:t xml:space="preserve">огнетушителей                                  </w:t>
              <w:br/>
              <w:t>- закупка технических устройств индивидуального</w:t>
              <w:br/>
              <w:t xml:space="preserve">оповещения о пожаре и вызова медперсонала      </w:t>
              <w:br/>
              <w:t xml:space="preserve">(обслуживающего персонала) (Браслет - Р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олько для  </w:t>
              <w:br/>
              <w:t xml:space="preserve">ЛПУ, соц.    </w:t>
              <w:br/>
              <w:t xml:space="preserve">защиты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вневедомственную охрану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закупку индивидуальных спасательных </w:t>
              <w:br/>
              <w:t xml:space="preserve">устройств (автоматических канатно-спусковых    </w:t>
              <w:br/>
              <w:t xml:space="preserve">устройств)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закупку средств индивидуальной      </w:t>
              <w:br/>
              <w:t xml:space="preserve">защиты органов дыхания, самоспасателей         </w:t>
              <w:br/>
              <w:t xml:space="preserve">(ГДЗК газодымозащитных комплектов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расходы на комплексную безопасность      </w:t>
              <w:br/>
              <w:t xml:space="preserve">объекта защиты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3. Обучение в специализирован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ей и ответственных за пожарную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жарно-техническому минимуму и проведение ежеквар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нировок по эваку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108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обучение пожарно-техническому минимуму  </w:t>
              <w:br/>
              <w:t xml:space="preserve">руководители учреждений и главные специалисты  </w:t>
              <w:br/>
              <w:t xml:space="preserve">структурных подразделений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ли обучение пожарно-техническому минимуму  </w:t>
              <w:br/>
              <w:t xml:space="preserve">ответственные за пожарную безопасность         </w:t>
              <w:br/>
              <w:t xml:space="preserve">учреждений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о тренировок по эвакуации с персоналом,</w:t>
              <w:br/>
              <w:t xml:space="preserve">больными, клиентами объекта защиты (нужное     </w:t>
              <w:br/>
              <w:t xml:space="preserve">подчеркнуть)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% отношении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В   разделе  2 (N п. п. 29, 30, 31, 32, 33)  указываются 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нежных средств за рассматриваем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римечаниях  указываются необходимые  потребности в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ах в текущем финансовом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 о  включении  расходов  в  проект  бюджета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 следующий  финансовый  год указываются  в  сводном отчет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оянии  комплексной (пожарной)  безопасности  за IV кварт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ПУ - лечебно-профилактическое учрежд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ожарную        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                     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6</Words>
  <Characters>8734</Characters>
  <CharactersWithSpaces>7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состоянии комплексной (пожарной) безопасности. Форма № 1-СОК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