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ОДНЫЙ ОТЧЕ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ручении орденов, медалей, знаков отличия, нагру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наков в документов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9"/>
        <w:gridCol w:w="1215"/>
        <w:gridCol w:w="1620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денов,   </w:t>
              <w:br/>
              <w:t xml:space="preserve">медалей,   </w:t>
              <w:br/>
              <w:t xml:space="preserve">знаков    </w:t>
              <w:br/>
              <w:t xml:space="preserve">отличия,   </w:t>
              <w:br/>
              <w:t xml:space="preserve">нагрудных   </w:t>
              <w:br/>
              <w:t xml:space="preserve">знаков и   </w:t>
              <w:br/>
              <w:t xml:space="preserve">документов к </w:t>
              <w:br/>
              <w:t xml:space="preserve">ним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 xml:space="preserve">месяц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от   </w:t>
              <w:br/>
              <w:t xml:space="preserve">Админи- </w:t>
              <w:br/>
              <w:t xml:space="preserve">страции </w:t>
              <w:br/>
              <w:t xml:space="preserve">Прези-  </w:t>
              <w:br/>
              <w:t xml:space="preserve">дента   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месяца  </w:t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о  </w:t>
              <w:br/>
              <w:t xml:space="preserve">согласно  </w:t>
              <w:br/>
              <w:t>прилагаемым</w:t>
              <w:br/>
              <w:t xml:space="preserve">протокола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Админи- </w:t>
              <w:br/>
              <w:t xml:space="preserve">страцию   </w:t>
              <w:br/>
              <w:t>Президента</w:t>
              <w:br/>
              <w:t>Российской</w:t>
              <w:br/>
              <w:t xml:space="preserve">Федерации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рденов,</w:t>
              <w:br/>
              <w:t xml:space="preserve">медалей,      </w:t>
              <w:br/>
              <w:t xml:space="preserve">знаков        </w:t>
              <w:br/>
              <w:t xml:space="preserve">отличия,      </w:t>
              <w:br/>
              <w:t xml:space="preserve">нагрудных     </w:t>
              <w:br/>
              <w:t xml:space="preserve">знак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документов к  </w:t>
              <w:br/>
              <w:t xml:space="preserve">ним,          </w:t>
              <w:br/>
              <w:t xml:space="preserve">в том числе: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ов к  </w:t>
              <w:br/>
              <w:t xml:space="preserve">орденам и     </w:t>
              <w:br/>
              <w:t xml:space="preserve">медалям,      </w:t>
              <w:br/>
              <w:t>знакам отлич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ов к  </w:t>
              <w:br/>
              <w:t xml:space="preserve">почетным      </w:t>
              <w:br/>
              <w:t xml:space="preserve">званиям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ов к  </w:t>
              <w:br/>
              <w:t xml:space="preserve">юбилейным     </w:t>
              <w:br/>
              <w:t xml:space="preserve">медалям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Президент Российской Федераци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вручении орденов, медалей, знаков отличия, нагрудных знаков и документов к ним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