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ращиванию и реализации (выпуск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и ценных промысловых видов ры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стественные водоемы и водохранилищ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2005 году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хоза и Росрыбколхоз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в соответствии с заключ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контрактами мероприятий по выращ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(выпуску) молоди ценных промысловых видов ры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стественные водоемы и водохранилища за ______ эт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6"/>
        <w:gridCol w:w="1080"/>
        <w:gridCol w:w="945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</w:t>
              <w:br/>
              <w:t xml:space="preserve">и     </w:t>
              <w:br/>
              <w:t xml:space="preserve">учрежд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</w:t>
              <w:br/>
              <w:t>конт-</w:t>
              <w:br/>
              <w:t xml:space="preserve">рак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календарным </w:t>
              <w:br/>
              <w:t>планом (в натур. показат.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выполненных</w:t>
              <w:br/>
              <w:t xml:space="preserve">работ, НДС </w:t>
              <w:br/>
              <w:t>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й   </w:t>
              <w:br/>
              <w:t xml:space="preserve">объ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ено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й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одпись                   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по рыболовству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выполнении в соответствии с заключенными государственными контрактами мероприятий по выращиванию и реализации (выпуску) молоди ценных промысловых видов рыб в естественные водоемы и водохран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