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уте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наторно-курор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здорови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и реализации путе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 на 01.__.200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079"/>
        <w:gridCol w:w="1216"/>
        <w:gridCol w:w="674"/>
        <w:gridCol w:w="946"/>
        <w:gridCol w:w="674"/>
        <w:gridCol w:w="810"/>
        <w:gridCol w:w="1756"/>
        <w:gridCol w:w="810"/>
        <w:gridCol w:w="107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выдан- </w:t>
              <w:br/>
              <w:t xml:space="preserve">ных    </w:t>
              <w:br/>
              <w:t>путевок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>запраши-</w:t>
              <w:br/>
              <w:t xml:space="preserve">ваемых  </w:t>
              <w:br/>
              <w:t xml:space="preserve">путевок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заезд по  </w:t>
              <w:br/>
              <w:t xml:space="preserve">графику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возвращенных путевок  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е</w:t>
              <w:br/>
              <w:t>приехавших по</w:t>
              <w:br/>
              <w:t xml:space="preserve">путевкам, на </w:t>
              <w:br/>
              <w:t xml:space="preserve">01.__.2005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чем за</w:t>
              <w:br/>
              <w:t xml:space="preserve">10 дней до </w:t>
              <w:br/>
              <w:t xml:space="preserve">даты заезда </w:t>
            </w:r>
          </w:p>
        </w:tc>
        <w:tc>
          <w:tcPr>
            <w:tcW w:w="18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ые дорог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ьков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а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Кавказска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го-Восточная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йбышев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о-Уральска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Сибирская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ая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точно-Сибирска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ая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а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 управле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филиал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. учр.             </w:t>
              <w:br/>
              <w:t xml:space="preserve">здравоохранения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. образ. учре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итуты (ВНИИЖТ,      </w:t>
              <w:br/>
              <w:t xml:space="preserve">ВНИИАС, ВНИИЖГ и др.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. и физ. лиц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ОАО «Российские железные дороги»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и реализации путевок в санаторно-курортные и оздоровительные учрежд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