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в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внед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дернизации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одный отчет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а, предоставленных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й на внедрение комплексных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дернизации образования,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2296"/>
        <w:gridCol w:w="310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</w:t>
              <w:br/>
              <w:t xml:space="preserve">расходования    </w:t>
              <w:br/>
              <w:t xml:space="preserve">средств &lt;1&gt; 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траченных средств, тыс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федерального </w:t>
              <w:br/>
              <w:t xml:space="preserve">бюджета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а субъекта  </w:t>
              <w:br/>
              <w:t xml:space="preserve">Российской 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  (подпись)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 (подпись)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инансового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 (подпись)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  (печать)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авления расходов представляют собой укрупненные группы видов расходов, например, "приобретение лабораторного оборудования", "текущий ремонт школьных зданий"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редств федерального бюджета, предоставленных в форме субсидий на внедрение комплексных проектов модернизации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