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и расходовании в 2009 году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Московской области бюджетам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й Московской области на обеспечение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служивания приобретенных автобусов для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образовательных учреждений, расположенных в се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ности, критериях отбора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- получателей указанных субсид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ОДНЫ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ИСПОЛЬЗОВАНИИ СУБСИДИИ, ПРЕДОСТАВЛЯЕМОЙ ИЗ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ОСКОВСКОЙ ОБЛАСТИ БЮДЖЕТАМ МУНИЦИПАЛЬНЫХ ОБРАЗ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ОСКОВСКОЙ ОБЛАСТИ НА ОБЕСПЕЧЕНИЕ ЭКСПЛУА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ОБСЛУЖИВАНИЯ ПРИОБРЕТЕННЫХ АВТОБУСОВ ДЛЯ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ЩЕОБРАЗОВАТЕЛЬНЫХ УЧРЕЖДЕНИЙ, РАСПОЛОЖ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 СЕЛЬСКОЙ МЕСТ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_______________________ ГОДА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159"/>
        <w:gridCol w:w="1621"/>
        <w:gridCol w:w="1619"/>
        <w:gridCol w:w="1215"/>
        <w:gridCol w:w="2160"/>
        <w:gridCol w:w="3105"/>
      </w:tblGrid>
      <w:tr>
        <w:trPr>
          <w:trHeight w:val="36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муниципальных     </w:t>
              <w:br/>
              <w:t xml:space="preserve">образований       </w:t>
              <w:br/>
              <w:t>Московской области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 </w:t>
              <w:br/>
              <w:t>субсидии на год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</w:t>
              <w:br/>
              <w:t xml:space="preserve">субсидии с </w:t>
              <w:br/>
              <w:t>начала года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 расходов</w:t>
              <w:br/>
              <w:t xml:space="preserve">с начала года       </w:t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справочно         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расходы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автобусов, на  </w:t>
              <w:br/>
              <w:t xml:space="preserve">обеспечение    </w:t>
              <w:br/>
              <w:t xml:space="preserve">эксплуатации и </w:t>
              <w:br/>
              <w:t xml:space="preserve">обслуживания   </w:t>
              <w:br/>
              <w:t xml:space="preserve">которых        </w:t>
              <w:br/>
              <w:t xml:space="preserve">расходуются    </w:t>
              <w:br/>
              <w:t>средства данной</w:t>
              <w:br/>
              <w:t>субсидии (штук)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       </w:t>
              <w:br/>
              <w:t xml:space="preserve">произведенные расходы </w:t>
              <w:br/>
              <w:t xml:space="preserve">за счет средств       </w:t>
              <w:br/>
              <w:t>бюджета муниципального</w:t>
              <w:br/>
              <w:t xml:space="preserve">образования на        </w:t>
              <w:br/>
              <w:t xml:space="preserve">обеспечение           </w:t>
              <w:br/>
              <w:t xml:space="preserve">эксплуатации и        </w:t>
              <w:br/>
              <w:t xml:space="preserve">обслуживания          </w:t>
              <w:br/>
              <w:t xml:space="preserve">приобретенных         </w:t>
              <w:br/>
              <w:t xml:space="preserve">автобусов для         </w:t>
              <w:br/>
              <w:t xml:space="preserve">муниципальных         </w:t>
              <w:br/>
              <w:t xml:space="preserve">общеобразовательных   </w:t>
              <w:br/>
              <w:t xml:space="preserve">учреждений,           </w:t>
              <w:br/>
              <w:t xml:space="preserve">расположенных в       </w:t>
              <w:br/>
              <w:t xml:space="preserve">сельской местности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образования 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 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      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 и инициалы)      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15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7</Characters>
  <CharactersWithSpaces>2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2:00Z</dcterms:created>
  <dc:creator>Правительство Московской области</dc:creator>
  <dc:description/>
  <dc:language>en-US</dc:language>
  <cp:lastModifiedBy/>
  <dcterms:modified xsi:type="dcterms:W3CDTF">2011-10-30T15:42:00Z</dcterms:modified>
  <cp:revision>2</cp:revision>
  <dc:subject>Отчет</dc:subject>
  <dc:title>Сводный отчет об использовании субсидии, предоставляемой из бюджета Московской области бюджетам муниципальных образований Московской области на обеспечение эксплуатации и обслуживания приобретенных автобусов для муниципальных общеобразовательных учрежде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