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объема и предоставления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городского округа Жуков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номным учреждениям городского округа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Й НА ВЫПОЛНЕНИЕ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ДАНИЯ УЧРЕДИТЕЛЯ АВТОНОМ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485"/>
        <w:gridCol w:w="2295"/>
        <w:gridCol w:w="2295"/>
        <w:gridCol w:w="1484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бсидий   </w:t>
              <w:br/>
              <w:t xml:space="preserve">(по целям      </w:t>
              <w:br/>
              <w:t>предоставле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 </w:t>
              <w:br/>
              <w:t>назнач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</w:t>
              <w:br/>
              <w:t>профинансировано</w:t>
              <w:br/>
              <w:t xml:space="preserve">(нарастающим    </w:t>
              <w:br/>
              <w:t xml:space="preserve">итогом с начала </w:t>
              <w:br/>
              <w:t xml:space="preserve">текущего        </w:t>
              <w:br/>
              <w:t xml:space="preserve">финансового     </w:t>
              <w:br/>
              <w:t xml:space="preserve">года)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      </w:t>
              <w:br/>
              <w:t>неиспользованных</w:t>
              <w:br/>
              <w:t xml:space="preserve">средств (на     </w:t>
              <w:br/>
              <w:t xml:space="preserve">конец отчетного </w:t>
              <w:br/>
              <w:t xml:space="preserve">периода)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  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6</Characters>
  <CharactersWithSpaces>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б использовании субсидий на выполнение муниципального задания учредителя автономного учреждения городского округ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