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августа 2010 г. N 629/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ОДНЫЙ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ИСПОЛЬЗОВАНИИ СУБСИДИЙ, ПРЕДОСТАВЛЯЕМЫХ ИЗ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ОСКОВСКОЙ ОБЛАСТИ БЮДЖЕТАМ МУНИЦИПАЛЬНЫХ ОБРАЗ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субсидии &lt;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главного распорядителя средст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_______________ 20___ ГОДА 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754"/>
        <w:gridCol w:w="2026"/>
        <w:gridCol w:w="1754"/>
        <w:gridCol w:w="2026"/>
        <w:gridCol w:w="1484"/>
      </w:tblGrid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</w:t>
              <w:br/>
              <w:t>муниципальных</w:t>
              <w:br/>
              <w:t>образований и</w:t>
              <w:br/>
              <w:t xml:space="preserve">объектов     </w:t>
              <w:br/>
              <w:t>строительств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  </w:t>
              <w:br/>
              <w:t>ассигнования</w:t>
              <w:br/>
              <w:t xml:space="preserve">на 20___ г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    </w:t>
              <w:br/>
              <w:t xml:space="preserve">субсидий в    </w:t>
              <w:br/>
              <w:t xml:space="preserve">бюджет        </w:t>
              <w:br/>
              <w:t>муниципального</w:t>
              <w:br/>
              <w:t xml:space="preserve">образования   </w:t>
              <w:br/>
              <w:t xml:space="preserve">Московской    </w:t>
              <w:br/>
              <w:t xml:space="preserve">области       </w:t>
              <w:br/>
              <w:t xml:space="preserve">(нарастающим  </w:t>
              <w:br/>
              <w:t xml:space="preserve">итогом с      </w:t>
              <w:br/>
              <w:t xml:space="preserve">начала года)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   </w:t>
              <w:br/>
              <w:t xml:space="preserve">выплаты     </w:t>
              <w:br/>
              <w:t>(произведено</w:t>
              <w:br/>
              <w:t xml:space="preserve">расходов за </w:t>
              <w:br/>
              <w:t xml:space="preserve">счет        </w:t>
              <w:br/>
              <w:t xml:space="preserve">субсидии    </w:t>
              <w:br/>
              <w:t xml:space="preserve">нарастающим </w:t>
              <w:br/>
              <w:t xml:space="preserve">итогом с    </w:t>
              <w:br/>
              <w:t>начала года)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     </w:t>
              <w:br/>
              <w:t xml:space="preserve">выплаты       </w:t>
              <w:br/>
              <w:t xml:space="preserve">(произведено  </w:t>
              <w:br/>
              <w:t xml:space="preserve">расходов за   </w:t>
              <w:br/>
              <w:t xml:space="preserve">счет          </w:t>
              <w:br/>
              <w:t xml:space="preserve">собственных   </w:t>
              <w:br/>
              <w:t xml:space="preserve">доходов       </w:t>
              <w:br/>
              <w:t xml:space="preserve">бюджета       </w:t>
              <w:br/>
              <w:t>муниципального</w:t>
              <w:br/>
              <w:t xml:space="preserve">образования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>средств на</w:t>
              <w:br/>
              <w:t xml:space="preserve">счете     </w:t>
              <w:br/>
              <w:t xml:space="preserve">местного  </w:t>
              <w:br/>
              <w:t>бюджета на</w:t>
              <w:br/>
              <w:t xml:space="preserve">конец     </w:t>
              <w:br/>
              <w:t xml:space="preserve">отчетного </w:t>
              <w:br/>
              <w:t xml:space="preserve">периода   </w:t>
              <w:br/>
              <w:t xml:space="preserve">(гр. 4 -  </w:t>
              <w:br/>
              <w:t xml:space="preserve">гр. 5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лавного распоря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бюджета Московской област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дпись)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ид субсидии указывается в соответствии с законом Московской области о бюджете Московской области на соответствующий финансовы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ериодичность представления отчета ежемесячн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роки представления отче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20 числа месяца, следующего за отчетным период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год - до 25 января года, следующего за отчетным г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полняется нарастающим итогом по состоянию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2</Characters>
  <CharactersWithSpaces>18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2:00Z</dcterms:created>
  <dc:creator>Правительство Московской области</dc:creator>
  <dc:description/>
  <dc:language>en-US</dc:language>
  <cp:lastModifiedBy/>
  <dcterms:modified xsi:type="dcterms:W3CDTF">2011-10-30T15:42:00Z</dcterms:modified>
  <cp:revision>2</cp:revision>
  <dc:subject>Отчет</dc:subject>
  <dc:title>Сводный отчет об использовании субсидий, предоставляемых из бюджета Московской области бюджетам муниципальных образован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