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 расходовании в 2010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на меропри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здоровительной кампании де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терии отбора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-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Й, ПРЕДОСТАВЛЯЕМЫХ ИЗ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МЕРОПРИЯТИЯ ПО ПРОВЕД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ЗДОРОВИТЕЛЬНОЙ КАМПАНИИ ДЕ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2010 Г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890"/>
        <w:gridCol w:w="1350"/>
        <w:gridCol w:w="2160"/>
        <w:gridCol w:w="1350"/>
        <w:gridCol w:w="1486"/>
        <w:gridCol w:w="2429"/>
        <w:gridCol w:w="1351"/>
        <w:gridCol w:w="1485"/>
        <w:gridCol w:w="2157"/>
      </w:tblGrid>
      <w:tr>
        <w:trPr>
          <w:trHeight w:val="240" w:hRule="atLeast"/>
          <w:cantSplit w:val="true"/>
        </w:trPr>
        <w:tc>
          <w:tcPr>
            <w:tcW w:w="160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(субсидии)                                                                        </w:t>
            </w:r>
          </w:p>
        </w:tc>
        <w:tc>
          <w:tcPr>
            <w:tcW w:w="2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произведенные  </w:t>
              <w:br/>
              <w:t>расходы за счет</w:t>
              <w:br/>
              <w:t>средств бюджета</w:t>
              <w:br/>
              <w:t xml:space="preserve">муниципального </w:t>
              <w:br/>
              <w:t xml:space="preserve">образов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на год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 </w:t>
              <w:br/>
              <w:t xml:space="preserve">расходы, всего </w:t>
              <w:br/>
              <w:t>(гр. 6 + гр. 7)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 расходы,</w:t>
              <w:br/>
              <w:t xml:space="preserve">всего            </w:t>
              <w:br/>
              <w:t xml:space="preserve">(гр. 9 + гр. 10)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2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плату</w:t>
              <w:br/>
              <w:t>стоимости</w:t>
              <w:br/>
              <w:t xml:space="preserve">путевок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</w:t>
              <w:br/>
              <w:t xml:space="preserve">стоимости </w:t>
              <w:br/>
              <w:t xml:space="preserve">питания   </w:t>
              <w:br/>
              <w:t xml:space="preserve">детей   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плату</w:t>
              <w:br/>
              <w:t>стоимости</w:t>
              <w:br/>
              <w:t xml:space="preserve">путево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оплату </w:t>
              <w:br/>
              <w:t xml:space="preserve">стоимости </w:t>
              <w:br/>
              <w:t xml:space="preserve">питания   </w:t>
              <w:br/>
              <w:t xml:space="preserve">детей     </w:t>
            </w:r>
          </w:p>
        </w:tc>
        <w:tc>
          <w:tcPr>
            <w:tcW w:w="21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 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2</Characters>
  <CharactersWithSpaces>1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Правительство Московской области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об использовании субсидий, предоставляемых в 2010 году из бюджета Московской области бюджетам муниципальных образований Московской области на мероприятия по проведению оздоровительной кампании д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