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ходования субв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еспечение государственных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бразования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7.2010 N 559/3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И БЮДЖЕТАМ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Й МОСКОВСКОЙ ОБЛАСТИ ПО ФИНАНСОВОЙ ПОДДЕРЖ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ГОСУДАРСТВЕННЫХ ОБЩЕОБРАЗОВАТЕЛЬНЫХ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ОСКОВСКОЙ ОБЛАСТИ В ЧАСТИ РАСХОДОВ НА ОПЛАТУ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 НЕГОСУДАРСТВЕННЫХ ОБЩЕОБРАЗОВАТЕЛЬНЫХ УЧРЕЖ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УЧЕБНИКИ И УЧЕБНЫЕ ПОСОБИЯ, ТЕХНИЧЕСК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А ОБУЧЕНИЯ, РАСХОДНЫЕ МАТЕРИАЛЫ И ХОЗЯЙСТВ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УЖДЫ (ЗА ИСКЛЮЧЕНИЕМ РАСХОДОВ НА СОДЕРЖАНИЕ ЗД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ММУНАЛЬНЫХ УСЛУГ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45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486"/>
        <w:gridCol w:w="1484"/>
        <w:gridCol w:w="1082"/>
        <w:gridCol w:w="1484"/>
        <w:gridCol w:w="2024"/>
        <w:gridCol w:w="1619"/>
        <w:gridCol w:w="2027"/>
        <w:gridCol w:w="1349"/>
        <w:gridCol w:w="1487"/>
        <w:gridCol w:w="1889"/>
        <w:gridCol w:w="1349"/>
        <w:gridCol w:w="1622"/>
        <w:gridCol w:w="1213"/>
        <w:gridCol w:w="2566"/>
      </w:tblGrid>
      <w:tr>
        <w:trPr>
          <w:trHeight w:val="48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ых</w:t>
              <w:br/>
              <w:t xml:space="preserve">образований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учреждений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учащихся  </w:t>
            </w:r>
          </w:p>
        </w:tc>
        <w:tc>
          <w:tcPr>
            <w:tcW w:w="6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                       </w:t>
            </w:r>
          </w:p>
        </w:tc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</w:t>
              <w:br/>
              <w:t xml:space="preserve">средств       </w:t>
              <w:br/>
              <w:t xml:space="preserve">субвенции на  </w:t>
              <w:br/>
              <w:t xml:space="preserve">начало        </w:t>
              <w:br/>
              <w:t>отчетного года</w:t>
              <w:br/>
              <w:t xml:space="preserve">в бюджете   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</w:t>
              <w:br/>
              <w:t xml:space="preserve">расходы  </w:t>
              <w:br/>
              <w:t xml:space="preserve">за счет  </w:t>
              <w:br/>
              <w:t xml:space="preserve">остатка  </w:t>
              <w:br/>
              <w:t xml:space="preserve">средств  </w:t>
              <w:br/>
              <w:t>субвенции</w:t>
              <w:br/>
              <w:t>на начало</w:t>
              <w:br/>
              <w:t>отчетного</w:t>
              <w:br/>
              <w:t xml:space="preserve">года    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</w:t>
              <w:br/>
              <w:t xml:space="preserve">в бюджет  </w:t>
              <w:br/>
              <w:t>Московской</w:t>
              <w:br/>
              <w:t xml:space="preserve">области в </w:t>
              <w:br/>
              <w:t xml:space="preserve">текущем   </w:t>
              <w:br/>
              <w:t>финансовом</w:t>
              <w:br/>
              <w:t xml:space="preserve">году      </w:t>
              <w:br/>
              <w:t xml:space="preserve">остатков  </w:t>
              <w:br/>
              <w:t xml:space="preserve">субвенции </w:t>
              <w:br/>
              <w:t xml:space="preserve">на начало </w:t>
              <w:br/>
              <w:t xml:space="preserve">отчетного </w:t>
              <w:br/>
              <w:t xml:space="preserve">года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субвенции на </w:t>
              <w:br/>
              <w:t xml:space="preserve">год    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>субвенции</w:t>
              <w:br/>
              <w:t xml:space="preserve">с начала </w:t>
              <w:br/>
              <w:t xml:space="preserve">года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        </w:t>
              <w:br/>
              <w:t xml:space="preserve">расходов с начала   </w:t>
              <w:br/>
              <w:t xml:space="preserve">года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справочно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х работников   </w:t>
            </w:r>
          </w:p>
        </w:tc>
        <w:tc>
          <w:tcPr>
            <w:tcW w:w="3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ителей                  </w:t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</w:t>
              <w:br/>
              <w:t xml:space="preserve">произведенные     </w:t>
              <w:br/>
              <w:t xml:space="preserve">расходы           </w:t>
              <w:br/>
              <w:t>негосударственными</w:t>
              <w:br/>
              <w:t xml:space="preserve">учреждениями      </w:t>
            </w:r>
          </w:p>
        </w:tc>
      </w:tr>
      <w:tr>
        <w:trPr>
          <w:trHeight w:val="8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ные</w:t>
              <w:br/>
              <w:t>единиц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ческие</w:t>
              <w:br/>
              <w:t xml:space="preserve">лица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дагогические</w:t>
              <w:br/>
              <w:t xml:space="preserve">ставки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</w:t>
              <w:br/>
              <w:t xml:space="preserve">лица       </w:t>
            </w:r>
          </w:p>
        </w:tc>
        <w:tc>
          <w:tcPr>
            <w:tcW w:w="2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по           </w:t>
              <w:br/>
              <w:t>муниципальным</w:t>
              <w:br/>
              <w:t>образованиям: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образования 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 и инициалы)       (телефо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 представления квартального отчета: до 2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представления годового отчета: до 1 февраля год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0</Words>
  <Characters>2611</Characters>
  <CharactersWithSpaces>22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2:00Z</dcterms:created>
  <dc:creator>Правительство Московской области</dc:creator>
  <dc:description/>
  <dc:language>en-US</dc:language>
  <cp:lastModifiedBy/>
  <dcterms:modified xsi:type="dcterms:W3CDTF">2011-10-30T15:42:00Z</dcterms:modified>
  <cp:revision>2</cp:revision>
  <dc:subject>Отчет</dc:subject>
  <dc:title>Сводный отчет об использовании субвенции бюджетам муниципальных образований Московской области по финансовой поддержке негосударственных общеобразовательных учреждений в Московской области в части расходов на оплату труда работников негосударственных общ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