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государстве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7.2010 N 559/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БЮДЖЕТ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Й МОСКОВСКОЙ ОБЛАСТИ НА ОБЕСПЕЧЕНИЕ В СООТВЕТСТВ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ЗАКОНОДАТЕЛЬСТВОМ РОССИЙСКОЙ ФЕДЕРАЦИИ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 ПРАВ ГРАЖДАН НА ПОЛУЧЕНИЕ ОБЩЕДОСТУП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СПЛАТНОГО ДОШКОЛЬНОГО, НАЧАЛЬНОГО ОБЩЕГО, ОСНОВ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, СРЕДНЕГО (ПОЛНОГО) ОБЩЕГО ОБРАЗОВАНИЯ, А ТАКЖ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ГО ОБРАЗОВАНИЯ В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ЫХ УЧРЕЖДЕНИЯХ 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АЗМЕРЕ, НЕОБХОДИМОМ ДЛЯ РЕАЛИЗАЦИИ ОСНО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ЫХ ПРОГРАММ В ЧАСТИ ФИНАНСИРОВАНИЯ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ТРУДА РАБОТНИКОВ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НА УЧЕБНИКИ И УЧЕБНЫЕ ПОСОБИЯ, ТЕХНИЧЕСКИЕ СРЕ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УЧЕНИЯ, РАСХОДНЫЕ МАТЕРИАЛЫ И ХОЗЯЙСТВЕННЫЕ НУЖ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РАСХОДОВ НА СОДЕРЖАНИЕ ЗДАНИЙ И КОММУ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, ОСУЩЕСТВЛЯЕМЫХ ИЗ МЕСТНЫХ БЮДЖЕТОВ),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ЕЖЕМЕСЯЧНУЮ ДЕНЕЖНУЮ КОМПЕНСАЦИЮ ПЕДАГОГ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АМ В ЦЕЛЯХ СОДЕЙСТВИЯ ИХ ОБЕСП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ОИЗДАТЕЛЬСКОЙ ПРОДУКЦИЕЙ И ПЕРИОДИЧЕСКИМИ ИЗДАН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88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945"/>
        <w:gridCol w:w="1352"/>
        <w:gridCol w:w="809"/>
        <w:gridCol w:w="945"/>
        <w:gridCol w:w="1080"/>
        <w:gridCol w:w="945"/>
        <w:gridCol w:w="809"/>
        <w:gridCol w:w="944"/>
        <w:gridCol w:w="1352"/>
        <w:gridCol w:w="1214"/>
        <w:gridCol w:w="1485"/>
        <w:gridCol w:w="1080"/>
        <w:gridCol w:w="1216"/>
        <w:gridCol w:w="809"/>
        <w:gridCol w:w="1081"/>
        <w:gridCol w:w="1080"/>
        <w:gridCol w:w="1081"/>
        <w:gridCol w:w="1349"/>
        <w:gridCol w:w="809"/>
        <w:gridCol w:w="1080"/>
        <w:gridCol w:w="1081"/>
        <w:gridCol w:w="1080"/>
        <w:gridCol w:w="1485"/>
        <w:gridCol w:w="1343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муници-  </w:t>
              <w:br/>
              <w:t xml:space="preserve">пальных  </w:t>
              <w:br/>
              <w:t xml:space="preserve">образо-  </w:t>
              <w:br/>
              <w:t xml:space="preserve">ваний    </w:t>
              <w:br/>
              <w:t xml:space="preserve">Москов-  </w:t>
              <w:br/>
              <w:t xml:space="preserve">ской     </w:t>
              <w:br/>
              <w:t xml:space="preserve">области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общеоб-</w:t>
              <w:br/>
              <w:t>разова-</w:t>
              <w:br/>
              <w:t>тельных</w:t>
              <w:br/>
              <w:t xml:space="preserve">учреж- </w:t>
              <w:br/>
              <w:t xml:space="preserve">дений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уча-  </w:t>
              <w:br/>
              <w:t xml:space="preserve">щихся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 xml:space="preserve">классов  </w:t>
              <w:br/>
              <w:t>(классов-</w:t>
              <w:br/>
              <w:t xml:space="preserve">комплек- </w:t>
              <w:br/>
              <w:t xml:space="preserve">тов)     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работников, </w:t>
              <w:br/>
              <w:t xml:space="preserve">всего       </w:t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субвенции</w:t>
              <w:br/>
              <w:t>на начало</w:t>
              <w:br/>
              <w:t>отчетного</w:t>
              <w:br/>
              <w:t xml:space="preserve">года в   </w:t>
              <w:br/>
              <w:t xml:space="preserve">бюджете  </w:t>
              <w:br/>
              <w:t xml:space="preserve">муници-  </w:t>
              <w:br/>
              <w:t xml:space="preserve">пального </w:t>
              <w:br/>
              <w:t xml:space="preserve">образо-  </w:t>
              <w:br/>
              <w:t xml:space="preserve">вания  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  <w:br/>
              <w:t xml:space="preserve">за счет </w:t>
              <w:br/>
              <w:t xml:space="preserve">остатка </w:t>
              <w:br/>
              <w:t xml:space="preserve">средств </w:t>
              <w:br/>
              <w:t xml:space="preserve">субвен- </w:t>
              <w:br/>
              <w:t xml:space="preserve">ции на  </w:t>
              <w:br/>
              <w:t xml:space="preserve">начало  </w:t>
              <w:br/>
              <w:t xml:space="preserve">отчет-  </w:t>
              <w:br/>
              <w:t xml:space="preserve">ного    </w:t>
              <w:br/>
              <w:t xml:space="preserve">года 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 </w:t>
              <w:br/>
              <w:t>Московской</w:t>
              <w:br/>
              <w:t xml:space="preserve">области в </w:t>
              <w:br/>
              <w:t xml:space="preserve">текущем   </w:t>
              <w:br/>
              <w:t>финансовом</w:t>
              <w:br/>
              <w:t xml:space="preserve">году      </w:t>
              <w:br/>
              <w:t xml:space="preserve">остатков  </w:t>
              <w:br/>
              <w:t xml:space="preserve">субвенции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-</w:t>
              <w:br/>
              <w:t>мотрено</w:t>
              <w:br/>
              <w:t xml:space="preserve">суб-   </w:t>
              <w:br/>
              <w:t xml:space="preserve">венции </w:t>
              <w:br/>
              <w:t xml:space="preserve">на год </w:t>
              <w:br/>
              <w:t xml:space="preserve">(тыс.  </w:t>
              <w:br/>
              <w:t xml:space="preserve">руб.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 xml:space="preserve">суб-    </w:t>
              <w:br/>
              <w:t>венции с</w:t>
              <w:br/>
              <w:t xml:space="preserve">начала  </w:t>
              <w:br/>
              <w:t xml:space="preserve">года    </w:t>
              <w:br/>
              <w:t xml:space="preserve">(тыс.   </w:t>
              <w:br/>
              <w:t xml:space="preserve">руб.)   </w:t>
            </w:r>
          </w:p>
        </w:tc>
        <w:tc>
          <w:tcPr>
            <w:tcW w:w="10935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начала года                                             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>справочно</w:t>
            </w:r>
          </w:p>
        </w:tc>
      </w:tr>
      <w:tr>
        <w:trPr>
          <w:trHeight w:val="13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учителей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</w:t>
              <w:br/>
              <w:t xml:space="preserve">АУП, УВП,   </w:t>
              <w:br/>
              <w:t xml:space="preserve">МОП и       </w:t>
              <w:br/>
              <w:t xml:space="preserve">педаго-     </w:t>
              <w:br/>
              <w:t xml:space="preserve">гических    </w:t>
              <w:br/>
              <w:t xml:space="preserve">работников, </w:t>
              <w:br/>
              <w:t xml:space="preserve">не осущест- </w:t>
              <w:br/>
              <w:t xml:space="preserve">вляющих     </w:t>
              <w:br/>
              <w:t xml:space="preserve">учебный     </w:t>
              <w:br/>
              <w:t xml:space="preserve">процесс     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5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е  </w:t>
              <w:br/>
              <w:t xml:space="preserve">еди- </w:t>
              <w:br/>
              <w:t xml:space="preserve">ниц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е</w:t>
              <w:br/>
              <w:t xml:space="preserve">лиц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даго-</w:t>
              <w:br/>
              <w:t xml:space="preserve">гичес- </w:t>
              <w:br/>
              <w:t xml:space="preserve">кие    </w:t>
              <w:br/>
              <w:t xml:space="preserve">ставк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е</w:t>
              <w:br/>
              <w:t xml:space="preserve">лица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т-</w:t>
              <w:br/>
              <w:t xml:space="preserve">ные  </w:t>
              <w:br/>
              <w:t xml:space="preserve">еди- </w:t>
              <w:br/>
              <w:t xml:space="preserve">ниц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- </w:t>
              <w:br/>
              <w:t>ческие</w:t>
              <w:br/>
              <w:t xml:space="preserve">лица  </w:t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расходы (тыс. руб.)       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(тыс. руб.)           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 </w:t>
              <w:br/>
              <w:t xml:space="preserve">чески    </w:t>
              <w:br/>
              <w:t xml:space="preserve">произве- </w:t>
              <w:br/>
              <w:t xml:space="preserve">денные   </w:t>
              <w:br/>
              <w:t xml:space="preserve">расходы  </w:t>
              <w:br/>
              <w:t xml:space="preserve">общеоб-  </w:t>
              <w:br/>
              <w:t xml:space="preserve">разова-  </w:t>
              <w:br/>
              <w:t xml:space="preserve">тельными </w:t>
              <w:br/>
              <w:t xml:space="preserve">учреж-   </w:t>
              <w:br/>
              <w:t xml:space="preserve">дениями, </w:t>
              <w:br/>
              <w:t xml:space="preserve">всего (с </w:t>
              <w:br/>
              <w:t xml:space="preserve">учетом   </w:t>
              <w:br/>
              <w:t xml:space="preserve">расходов </w:t>
              <w:br/>
              <w:t xml:space="preserve">местного </w:t>
              <w:br/>
              <w:t>бюджета и</w:t>
              <w:br/>
              <w:t xml:space="preserve">других   </w:t>
              <w:br/>
              <w:t xml:space="preserve">источ-   </w:t>
              <w:br/>
              <w:t xml:space="preserve">ников)   </w:t>
              <w:br/>
              <w:t xml:space="preserve">(тыс.    </w:t>
              <w:br/>
              <w:t xml:space="preserve">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  </w:t>
              <w:br/>
              <w:t xml:space="preserve">оплату </w:t>
              <w:br/>
              <w:t xml:space="preserve">труда, </w:t>
              <w:br/>
              <w:t xml:space="preserve">начис- </w:t>
              <w:br/>
              <w:t xml:space="preserve">ления  </w:t>
              <w:br/>
              <w:t xml:space="preserve">на     </w:t>
              <w:br/>
              <w:t>выплаты</w:t>
              <w:br/>
              <w:t xml:space="preserve">по     </w:t>
              <w:br/>
              <w:t xml:space="preserve">оплате </w:t>
              <w:br/>
              <w:t xml:space="preserve">труда  </w:t>
              <w:br/>
              <w:t>по всем</w:t>
              <w:br/>
              <w:t xml:space="preserve">долж-  </w:t>
              <w:br/>
              <w:t xml:space="preserve">ностя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расходы</w:t>
              <w:br/>
              <w:t xml:space="preserve">на     </w:t>
              <w:br/>
              <w:t xml:space="preserve">оплату </w:t>
              <w:br/>
              <w:t xml:space="preserve">труда, </w:t>
              <w:br/>
              <w:t xml:space="preserve">начис- </w:t>
              <w:br/>
              <w:t xml:space="preserve">ления  </w:t>
              <w:br/>
              <w:t xml:space="preserve">на     </w:t>
              <w:br/>
              <w:t>выплаты</w:t>
              <w:br/>
              <w:t xml:space="preserve">по     </w:t>
              <w:br/>
              <w:t xml:space="preserve">оплате </w:t>
              <w:br/>
              <w:t xml:space="preserve">труда  </w:t>
              <w:br/>
              <w:t>по учи-</w:t>
              <w:br/>
              <w:t xml:space="preserve">телям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е</w:t>
              <w:br/>
              <w:t>рас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>на ежеме-</w:t>
              <w:br/>
              <w:t xml:space="preserve">сячную   </w:t>
              <w:br/>
              <w:t xml:space="preserve">денежную </w:t>
              <w:br/>
              <w:t xml:space="preserve">компен-  </w:t>
              <w:br/>
              <w:t xml:space="preserve">сацию    </w:t>
              <w:br/>
              <w:t xml:space="preserve">педаго-  </w:t>
              <w:br/>
              <w:t xml:space="preserve">гическим </w:t>
              <w:br/>
              <w:t xml:space="preserve">работ-   </w:t>
              <w:br/>
              <w:t xml:space="preserve">никам в  </w:t>
              <w:br/>
              <w:t xml:space="preserve">целях    </w:t>
              <w:br/>
              <w:t xml:space="preserve">содей-   </w:t>
              <w:br/>
              <w:t xml:space="preserve">ствия их </w:t>
              <w:br/>
              <w:t xml:space="preserve">обеспе-  </w:t>
              <w:br/>
              <w:t xml:space="preserve">чению    </w:t>
              <w:br/>
              <w:t xml:space="preserve">книго-   </w:t>
              <w:br/>
              <w:t>издатель-</w:t>
              <w:br/>
              <w:t xml:space="preserve">ской     </w:t>
              <w:br/>
              <w:t xml:space="preserve">продук-  </w:t>
              <w:br/>
              <w:t xml:space="preserve">цией и   </w:t>
              <w:br/>
              <w:t xml:space="preserve">периоди- </w:t>
              <w:br/>
              <w:t xml:space="preserve">ческими  </w:t>
              <w:br/>
              <w:t>изданиям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 xml:space="preserve">на     </w:t>
              <w:br/>
              <w:t xml:space="preserve">оплату </w:t>
              <w:br/>
              <w:t xml:space="preserve">труда, </w:t>
              <w:br/>
              <w:t xml:space="preserve">начис- </w:t>
              <w:br/>
              <w:t xml:space="preserve">ления  </w:t>
              <w:br/>
              <w:t xml:space="preserve">на     </w:t>
              <w:br/>
              <w:t>выплаты</w:t>
              <w:br/>
              <w:t xml:space="preserve">по     </w:t>
              <w:br/>
              <w:t xml:space="preserve">оплате </w:t>
              <w:br/>
              <w:t xml:space="preserve">труда  </w:t>
              <w:br/>
              <w:t>по всем</w:t>
              <w:br/>
              <w:t xml:space="preserve">долж-  </w:t>
              <w:br/>
              <w:t xml:space="preserve">ностям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расходы</w:t>
              <w:br/>
              <w:t xml:space="preserve">на     </w:t>
              <w:br/>
              <w:t xml:space="preserve">оплату </w:t>
              <w:br/>
              <w:t xml:space="preserve">труда, </w:t>
              <w:br/>
              <w:t xml:space="preserve">начис- </w:t>
              <w:br/>
              <w:t xml:space="preserve">ления  </w:t>
              <w:br/>
              <w:t xml:space="preserve">на     </w:t>
              <w:br/>
              <w:t>выплаты</w:t>
              <w:br/>
              <w:t xml:space="preserve">по     </w:t>
              <w:br/>
              <w:t xml:space="preserve">оплате </w:t>
              <w:br/>
              <w:t xml:space="preserve">труда  </w:t>
              <w:br/>
              <w:t>по учи-</w:t>
              <w:br/>
              <w:t xml:space="preserve">теля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бные</w:t>
              <w:br/>
              <w:t>расход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</w:t>
              <w:br/>
              <w:t xml:space="preserve">ежеме-    </w:t>
              <w:br/>
              <w:t xml:space="preserve">сячную    </w:t>
              <w:br/>
              <w:t xml:space="preserve">денежную  </w:t>
              <w:br/>
              <w:t xml:space="preserve">компен-   </w:t>
              <w:br/>
              <w:t xml:space="preserve">сацию     </w:t>
              <w:br/>
              <w:t xml:space="preserve">педаго-   </w:t>
              <w:br/>
              <w:t xml:space="preserve">гическим  </w:t>
              <w:br/>
              <w:t>работникам</w:t>
              <w:br/>
              <w:t xml:space="preserve">в целях   </w:t>
              <w:br/>
              <w:t>содействия</w:t>
              <w:br/>
              <w:t>их обеспе-</w:t>
              <w:br/>
              <w:t xml:space="preserve">чению     </w:t>
              <w:br/>
              <w:t xml:space="preserve">книго-    </w:t>
              <w:br/>
              <w:t xml:space="preserve">издатель- </w:t>
              <w:br/>
              <w:t xml:space="preserve">ской      </w:t>
              <w:br/>
              <w:t>продукцией</w:t>
              <w:br/>
              <w:t>и периоди-</w:t>
              <w:br/>
              <w:t xml:space="preserve">ческими   </w:t>
              <w:br/>
              <w:t xml:space="preserve">изданиями </w:t>
            </w:r>
          </w:p>
        </w:tc>
        <w:tc>
          <w:tcPr>
            <w:tcW w:w="13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по </w:t>
              <w:br/>
              <w:t xml:space="preserve">муници-  </w:t>
              <w:br/>
              <w:t xml:space="preserve">пальным  </w:t>
              <w:br/>
              <w:t>образова-</w:t>
              <w:br/>
              <w:t xml:space="preserve">ния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 и инициалы)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редставления квартального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представления годового отчета: до 1 февраля год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1</Words>
  <Characters>4824</Characters>
  <CharactersWithSpaces>4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Правительство Московской области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использовании субвенции бюджетам муниципальных образований Московской области на обеспечение в соответствии с законодательством РФ государственных гарантий прав граждан на получение общедоступного и бесплатного дошкольного, начального об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