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сходования суб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государственны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7.2010 N 559/3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ВОЗНАГРАЖДЕНИЯ ЗА ВЫПОЛНЕНИЕ ФУНКЦИЙ КЛАСС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КОВОДИТЕЛЯ ПЕДАГОГИЧЕСКИМ РАБОТНИКАМ МУНИЦИП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ТЕЛЬНЫХ УЧРЕЖДЕНИЙ 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4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4"/>
        <w:gridCol w:w="1352"/>
        <w:gridCol w:w="1483"/>
        <w:gridCol w:w="1890"/>
        <w:gridCol w:w="1215"/>
        <w:gridCol w:w="1622"/>
        <w:gridCol w:w="1214"/>
        <w:gridCol w:w="1349"/>
        <w:gridCol w:w="1351"/>
        <w:gridCol w:w="1483"/>
        <w:gridCol w:w="1891"/>
        <w:gridCol w:w="1214"/>
        <w:gridCol w:w="1622"/>
        <w:gridCol w:w="1215"/>
        <w:gridCol w:w="201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 xml:space="preserve">образований  </w:t>
              <w:br/>
              <w:t xml:space="preserve">Московской   </w:t>
              <w:br/>
              <w:t xml:space="preserve">области      </w:t>
            </w:r>
          </w:p>
        </w:tc>
        <w:tc>
          <w:tcPr>
            <w:tcW w:w="2092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венции                                                                                                                                        </w:t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</w:t>
              <w:br/>
              <w:t xml:space="preserve">расходы,      </w:t>
              <w:br/>
              <w:t xml:space="preserve">произведенные </w:t>
              <w:br/>
              <w:t xml:space="preserve">за счет       </w:t>
              <w:br/>
              <w:t xml:space="preserve">средств       </w:t>
              <w:br/>
              <w:t xml:space="preserve">бюджета       </w:t>
              <w:br/>
              <w:t>муниципального</w:t>
              <w:br/>
              <w:t xml:space="preserve">образов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федерального бюджета                                           </w:t>
            </w:r>
          </w:p>
        </w:tc>
        <w:tc>
          <w:tcPr>
            <w:tcW w:w="101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бюджета Московской области                                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</w:t>
              <w:br/>
              <w:t xml:space="preserve">начало        </w:t>
              <w:br/>
              <w:t>отчетного года</w:t>
              <w:br/>
              <w:t xml:space="preserve">в бюджете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а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</w:t>
              <w:br/>
              <w:t xml:space="preserve">расходы  </w:t>
              <w:br/>
              <w:t xml:space="preserve">за счет  </w:t>
              <w:br/>
              <w:t xml:space="preserve">остатка  </w:t>
              <w:b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в бюджет  </w:t>
              <w:br/>
              <w:t>Московской</w:t>
              <w:br/>
              <w:t xml:space="preserve">области в </w:t>
              <w:br/>
              <w:t xml:space="preserve">текущем   </w:t>
              <w:br/>
              <w:t>финансовом</w:t>
              <w:br/>
              <w:t xml:space="preserve">году      </w:t>
              <w:br/>
              <w:t xml:space="preserve">остатков  </w:t>
              <w:br/>
              <w:t xml:space="preserve">субвенции </w:t>
              <w:br/>
              <w:t xml:space="preserve">на начало </w:t>
              <w:br/>
              <w:t xml:space="preserve">отчетного </w:t>
              <w:br/>
              <w:t xml:space="preserve">года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с начала</w:t>
              <w:br/>
              <w:t xml:space="preserve">года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20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  <w:br/>
              <w:t xml:space="preserve">по           </w:t>
              <w:br/>
              <w:t>муниципальным</w:t>
              <w:br/>
              <w:t>образованиям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образова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 и инициалы)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 представления квартального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представления годового отчета: до 1 февраля год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0</Characters>
  <CharactersWithSpaces>23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Правительство Московской област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убвенции из бюджета Московской области бюджетам муниципальных образований Московской области на выплату вознаграждения за выполнение функций классного руководителя педагогическим работникам муниципальных образовательных уч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