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ПРЕДОСТАВЛЕНИЕ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ИМЕЮЩИМ МЕСТО ЖИТЕЛЬСТВА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СУБСИДИЙ НА ОПЛАТУ ЖИЛОГО ПОМЕЩЕНИЯ И КОММУ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(В ЧАСТИ ОБЕСПЕЧЕНИЯ ПРЕДОСТАВЛЕНИЯ ГРАЖДАНАМ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ЖИЛОГО ПОМЕЩЕНИЯ И КОММУНАЛЬНЫХ УСЛУГ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квартал 20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294"/>
        <w:gridCol w:w="1890"/>
        <w:gridCol w:w="1486"/>
        <w:gridCol w:w="1620"/>
        <w:gridCol w:w="1214"/>
        <w:gridCol w:w="810"/>
        <w:gridCol w:w="1486"/>
        <w:gridCol w:w="2023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ых</w:t>
              <w:br/>
              <w:t xml:space="preserve">образований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ой</w:t>
              <w:br/>
              <w:t xml:space="preserve">субвенции за    </w:t>
              <w:br/>
              <w:t xml:space="preserve">отчетный        </w:t>
              <w:br/>
              <w:t xml:space="preserve">финансовый год  </w:t>
              <w:br/>
              <w:t xml:space="preserve">&lt;***&gt; (руб.)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</w:t>
              <w:br/>
              <w:t>перечисленной</w:t>
              <w:br/>
              <w:t xml:space="preserve">субвенции    </w:t>
              <w:br/>
              <w:t xml:space="preserve">(текущего    </w:t>
              <w:br/>
              <w:t xml:space="preserve">финансового  </w:t>
              <w:br/>
              <w:t xml:space="preserve">года) на     </w:t>
              <w:br/>
              <w:t xml:space="preserve">содержание   </w:t>
              <w:br/>
              <w:t xml:space="preserve">отделов за   </w:t>
              <w:br/>
              <w:t xml:space="preserve">отчетный     </w:t>
              <w:br/>
              <w:t xml:space="preserve">период -     </w:t>
              <w:br/>
              <w:t xml:space="preserve">кассовые     </w:t>
              <w:br/>
              <w:t xml:space="preserve">расходы      </w:t>
              <w:br/>
              <w:t xml:space="preserve">(руб.)    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расходовано средств на содержание  </w:t>
              <w:br/>
              <w:t xml:space="preserve">отдела за отчетный период (кассовые  </w:t>
              <w:br/>
              <w:t xml:space="preserve">расходы) в том числе за счет средств </w:t>
              <w:br/>
              <w:t xml:space="preserve">(руб.)                         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работников</w:t>
              <w:br/>
              <w:t xml:space="preserve">отделов   </w:t>
              <w:br/>
              <w:t xml:space="preserve">субсидий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отдела        </w:t>
              <w:br/>
              <w:t xml:space="preserve">субсидий &lt;**&gt;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а   </w:t>
              <w:br/>
              <w:t xml:space="preserve">субвенции </w:t>
              <w:br/>
              <w:t xml:space="preserve">за        </w:t>
              <w:br/>
              <w:t xml:space="preserve">отчетный  </w:t>
              <w:br/>
              <w:t>финансовый</w:t>
              <w:br/>
              <w:t xml:space="preserve">год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венции  </w:t>
              <w:br/>
              <w:t xml:space="preserve">текущего   </w:t>
              <w:br/>
              <w:t>финансового</w:t>
              <w:br/>
              <w:t xml:space="preserve">год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Заполняется в разрезе городских округов и муниципальных район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один раз в I квартале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статок субвенции за отчетный финансовый год может использоваться на погашение задолженности за отчетный финансовый год и на платежи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оставляется ежеквартально до 10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Министерство финансов Московской област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убвенции на предоставление гражданам Российской Федерации, имеющим место жительства в Московской области, субсидий на оплату жилого помещения и коммунальных услуг (в части обеспечения предоставления гражданам субсидий на 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