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9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ПРЕДОСТАВЛЕНИЕ ГРАЖДАН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ИМЕЮЩИМ МЕСТО ЖИТЕЛЬСТВА В МОСКОВ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АСТИ, СУБСИДИЙ НА ОПЛАТУ ЖИЛОГО ПОМЕЩЕНИЯ И КОММУН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(В ЧАСТИ ВЫПЛАТЫ ГРАЖДАНАМ СУБСИДИЙ НА ОПЛАТУ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И КОММУНАЛЬНЫХ УСЛУГ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 квартал 20__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растающим итогом с начала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4"/>
        <w:gridCol w:w="1081"/>
        <w:gridCol w:w="1349"/>
        <w:gridCol w:w="1756"/>
        <w:gridCol w:w="2293"/>
        <w:gridCol w:w="2026"/>
        <w:gridCol w:w="1620"/>
        <w:gridCol w:w="1620"/>
        <w:gridCol w:w="1620"/>
        <w:gridCol w:w="1620"/>
        <w:gridCol w:w="1620"/>
        <w:gridCol w:w="1620"/>
        <w:gridCol w:w="2025"/>
      </w:tblGrid>
      <w:tr>
        <w:trPr>
          <w:trHeight w:val="10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 </w:t>
              <w:br/>
              <w:t>воспользовавшихся</w:t>
              <w:br/>
              <w:t xml:space="preserve">субсидией на     </w:t>
              <w:br/>
              <w:t xml:space="preserve">оплату жилого    </w:t>
              <w:br/>
              <w:t xml:space="preserve">помещения и      </w:t>
              <w:br/>
              <w:t xml:space="preserve">коммунальных     </w:t>
              <w:br/>
              <w:t xml:space="preserve">услуг в отчетном </w:t>
              <w:br/>
              <w:t xml:space="preserve">периоде  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начисленных </w:t>
              <w:br/>
              <w:t xml:space="preserve">субсидий на </w:t>
              <w:br/>
              <w:t xml:space="preserve">оплату      </w:t>
              <w:br/>
              <w:t xml:space="preserve">жилого      </w:t>
              <w:br/>
              <w:t xml:space="preserve">помещения и </w:t>
              <w:br/>
              <w:t>коммунальных</w:t>
              <w:br/>
              <w:t xml:space="preserve">услуг за    </w:t>
              <w:br/>
              <w:t xml:space="preserve">отчетный    </w:t>
              <w:br/>
              <w:t xml:space="preserve">период      </w:t>
              <w:br/>
              <w:t xml:space="preserve">(руб.)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ой</w:t>
              <w:br/>
              <w:t xml:space="preserve">субвенции за    </w:t>
              <w:br/>
              <w:t xml:space="preserve">отчетный        </w:t>
              <w:br/>
              <w:t xml:space="preserve">финансовый год  </w:t>
              <w:br/>
              <w:t xml:space="preserve">&lt;**&gt; (руб.)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 xml:space="preserve">перечисленной </w:t>
              <w:br/>
              <w:t xml:space="preserve">субвенции     </w:t>
              <w:br/>
              <w:t xml:space="preserve">(текущего     </w:t>
              <w:br/>
              <w:t xml:space="preserve">финансового   </w:t>
              <w:br/>
              <w:t xml:space="preserve">года) на      </w:t>
              <w:br/>
              <w:t xml:space="preserve">выплаты       </w:t>
              <w:br/>
              <w:t xml:space="preserve">гражданам     </w:t>
              <w:br/>
              <w:t xml:space="preserve">субсидий на   </w:t>
              <w:br/>
              <w:t xml:space="preserve">оплату жилого </w:t>
              <w:br/>
              <w:t xml:space="preserve">помещения и   </w:t>
              <w:br/>
              <w:t xml:space="preserve">коммунальных  </w:t>
              <w:br/>
              <w:t xml:space="preserve">услуг из      </w:t>
              <w:br/>
              <w:t xml:space="preserve">бюджета       </w:t>
              <w:br/>
              <w:t xml:space="preserve">Московской    </w:t>
              <w:br/>
              <w:t xml:space="preserve">области       </w:t>
              <w:br/>
              <w:t xml:space="preserve">местным       </w:t>
              <w:br/>
              <w:t xml:space="preserve">бюджетам за   </w:t>
              <w:br/>
              <w:t xml:space="preserve">отчетный      </w:t>
              <w:br/>
              <w:t xml:space="preserve">период -      </w:t>
              <w:br/>
              <w:t xml:space="preserve">кассовые      </w:t>
              <w:br/>
              <w:t>расходы (руб.)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средств, перечисленных из местного бюджета на          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месячный</w:t>
              <w:br/>
              <w:t xml:space="preserve">размер        </w:t>
              <w:br/>
              <w:t xml:space="preserve">субсидии на   </w:t>
              <w:br/>
              <w:t xml:space="preserve">оплату жилого </w:t>
              <w:br/>
              <w:t xml:space="preserve">помещения и   </w:t>
              <w:br/>
              <w:t xml:space="preserve">коммунальных  </w:t>
              <w:br/>
              <w:t xml:space="preserve">услуг на 1    </w:t>
              <w:br/>
              <w:t xml:space="preserve">человека в    </w:t>
              <w:br/>
              <w:t xml:space="preserve">месяц (руб.)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мей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</w:t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а граждан -        </w:t>
              <w:br/>
              <w:t>кассовые расходы (руб.)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у услуг банка за  </w:t>
              <w:br/>
              <w:t xml:space="preserve">зачисление средств     </w:t>
              <w:br/>
              <w:t xml:space="preserve">субсидий на счета      </w:t>
              <w:br/>
              <w:t xml:space="preserve">граждан (руб.)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у услуг почты по  </w:t>
              <w:br/>
              <w:t xml:space="preserve">выплате (доставке)     </w:t>
              <w:br/>
              <w:t xml:space="preserve">субсидий гражданам     </w:t>
              <w:br/>
              <w:t xml:space="preserve">(руб.)    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убвенции  </w:t>
              <w:br/>
              <w:t xml:space="preserve">отчетного  </w:t>
              <w:br/>
              <w:t>финансового</w:t>
              <w:br/>
              <w:t xml:space="preserve">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убвенции  </w:t>
              <w:br/>
              <w:t xml:space="preserve">текущего   </w:t>
              <w:br/>
              <w:t>финансового</w:t>
              <w:br/>
              <w:t xml:space="preserve">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убвенции  </w:t>
              <w:br/>
              <w:t xml:space="preserve">отчетного  </w:t>
              <w:br/>
              <w:t>финансового</w:t>
              <w:br/>
              <w:t xml:space="preserve">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убвенции  </w:t>
              <w:br/>
              <w:t xml:space="preserve">текущего   </w:t>
              <w:br/>
              <w:t>финансового</w:t>
              <w:br/>
              <w:t xml:space="preserve">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убвенции  </w:t>
              <w:br/>
              <w:t xml:space="preserve">отчетного  </w:t>
              <w:br/>
              <w:t>финансового</w:t>
              <w:br/>
              <w:t xml:space="preserve">года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</w:t>
              <w:br/>
              <w:t xml:space="preserve">субвенции  </w:t>
              <w:br/>
              <w:t xml:space="preserve">текущего   </w:t>
              <w:br/>
              <w:t>финансового</w:t>
              <w:br/>
              <w:t xml:space="preserve">года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Заполняется в разрезе городских округов и муниципальных район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статок неиспользованной субвенции за отчетный финансовый год можно использовать на погашение задолженности за отчетный финансовый год и на платежи текущего финансов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редоставляется ежеквартально до 10 числа месяца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 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(подпись) (расшифровка подписи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финансов Московской области</dc:creator>
  <dc:description/>
  <dc:language>en-US</dc:language>
  <cp:lastModifiedBy/>
  <dcterms:modified xsi:type="dcterms:W3CDTF">2011-10-30T15:42:00Z</dcterms:modified>
  <cp:revision>2</cp:revision>
  <dc:subject>Отчет</dc:subject>
  <dc:title>Сводный отчет об использовании субвенции на предоставление гражданам Российской Федерации, имеющим место жительства в Московской области, субсидий на оплату жилого помещения и коммунальных услуг (в части выплаты гражданам субсидий на оплату жилого помещ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