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сти и 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июля 2005 г. N 21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водный 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использовании субвенций на реализ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ограмм местного развития и обеспечение занят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ля шахтерских городов и посел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дминистрац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 январь - ______________ года (нарастающим итог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тыс. рублей</w:t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455"/>
        <w:gridCol w:w="1350"/>
        <w:gridCol w:w="1485"/>
        <w:gridCol w:w="1349"/>
        <w:gridCol w:w="1216"/>
        <w:gridCol w:w="1484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е финансирования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ено</w:t>
              <w:br/>
              <w:t xml:space="preserve">работ в </w:t>
              <w:br/>
              <w:t xml:space="preserve">отчетном </w:t>
              <w:br/>
              <w:t xml:space="preserve">период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- </w:t>
              <w:br/>
              <w:t>ность (-),</w:t>
              <w:br/>
              <w:t>перефинан-</w:t>
              <w:br/>
              <w:t xml:space="preserve">сирование </w:t>
              <w:br/>
              <w:t>(+) на на-</w:t>
              <w:br/>
              <w:t xml:space="preserve">чало от-  </w:t>
              <w:br/>
              <w:t xml:space="preserve">четного   </w:t>
              <w:br/>
              <w:t xml:space="preserve">периода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- </w:t>
              <w:br/>
              <w:t xml:space="preserve">лено     </w:t>
              <w:br/>
              <w:t xml:space="preserve">средств  </w:t>
              <w:br/>
              <w:t>за отчет-</w:t>
              <w:br/>
              <w:t>ный пери-</w:t>
              <w:br/>
              <w:t xml:space="preserve">од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чено</w:t>
              <w:br/>
              <w:t>в отчет-</w:t>
              <w:br/>
              <w:t xml:space="preserve">ном пе- </w:t>
              <w:br/>
              <w:t xml:space="preserve">риоде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- </w:t>
              <w:br/>
              <w:t>ность (-),</w:t>
              <w:br/>
              <w:t>перефинан-</w:t>
              <w:br/>
              <w:t xml:space="preserve">сирование </w:t>
              <w:br/>
              <w:t>(+) на ко-</w:t>
              <w:br/>
              <w:t>нец отчет-</w:t>
              <w:br/>
              <w:t>ного пери-</w:t>
              <w:br/>
              <w:t xml:space="preserve">ода (5 +  </w:t>
              <w:br/>
              <w:t xml:space="preserve">4 - 3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600" w:hRule="atLeast"/>
          <w:cantSplit w:val="true"/>
        </w:trPr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венции на реализацию программ</w:t>
              <w:br/>
              <w:t>местного развития и  обеспечение</w:t>
              <w:br/>
              <w:t>занятости для шахтерских городов</w:t>
              <w:br/>
              <w:t xml:space="preserve">и поселков, всего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8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            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нос ветхого жилищного    фонда,</w:t>
              <w:br/>
              <w:t>ставшего в результате    ведения</w:t>
              <w:br/>
              <w:t>горных работ на    ликвидируемых</w:t>
              <w:br/>
              <w:t>угольных   (сланцевых)    шахтах</w:t>
              <w:br/>
              <w:t>непригодным для проживания    по</w:t>
              <w:br/>
              <w:t xml:space="preserve">критериям безопасности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йствие    переселяемым    из</w:t>
              <w:br/>
              <w:t>ветхого  жилья    гражданам    в</w:t>
              <w:br/>
              <w:t>приобретении    жилья     взамен</w:t>
              <w:br/>
              <w:t xml:space="preserve">сносимого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онструкция     и       замена</w:t>
              <w:br/>
              <w:t>пострадавших    в    связи     с</w:t>
              <w:br/>
              <w:t>ликвидацией угольных (сланцевых)</w:t>
              <w:br/>
              <w:t>шахт   и    разрезов    объектов</w:t>
              <w:br/>
              <w:t xml:space="preserve">социнфраструктуры,              </w:t>
              <w:br/>
              <w:t>предоставлявших         основные</w:t>
              <w:br/>
              <w:t>коммунальные услуги    населению</w:t>
              <w:br/>
              <w:t xml:space="preserve">шахтерских городов и поселков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сплуатация     природоохранных</w:t>
              <w:br/>
              <w:t>объектов,             переданных</w:t>
              <w:br/>
              <w:t>ликвидируемыми     организациями</w:t>
              <w:br/>
              <w:t>угольной    промышленности     в</w:t>
              <w:br/>
              <w:t xml:space="preserve">муниципальную собственность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Администрации              (подпись)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администрации  (подпись)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 кратк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9</Words>
  <Characters>2137</Characters>
  <CharactersWithSpaces>18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1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15:41:00Z</dcterms:modified>
  <cp:revision>2</cp:revision>
  <dc:subject>Отчет</dc:subject>
  <dc:title>Сводный отчет об использовании субвенций на реализацию программ местного развития и обеспечение занятости для шахтерских городов и посел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