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организаций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сферы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ртофелем и овощной продукци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ной по городскому за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7.2008 N 637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-исполнителя городского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АЛИЗАЦИИ ПРОДУКЦИИ, ПРИОБРЕТ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ГОРОДСКОМУ ЗАКАЗУ, УЧРЕЖДЕНИЯМ КОМПЛЕКСА СОЦИАЛЬНОЙ СФ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РОДА МОСКВЫ, ФИНАНСИРУЕМЫМ ИЗ ГОРОДСК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М ЛИЦАМ, ПОЛУЧИВШИМ ПРАВО НА ОРГАНИЗАЦИЮ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АЩИХСЯ В ОБЩЕОБРАЗОВАТЕЛЬНЫХ УЧРЕЖ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ЕЧЕБНО-ПРОФИЛАКТИЧЕСКИМ УЧРЕЖДЕНИЯ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РОДА МОСКВЫ, УЧАСТВУЮЩИМ В РЕАЛИЗАЦИ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РОДСКОЙ ПРОГРАММЫ ОБЯЗАТЕЛЬНОГО МЕДИЦИНСКОГО СТРАХ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ЫМ ПОТРЕБ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яц)     (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756"/>
        <w:gridCol w:w="2429"/>
        <w:gridCol w:w="1620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дукции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кг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о-отпускная </w:t>
              <w:br/>
              <w:t xml:space="preserve">цена, руб./кг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</w:t>
              <w:br/>
              <w:t xml:space="preserve">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уста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ковь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кла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ук репчатый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и-исполн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лавный бухгалтер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7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Правительство Москвы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б отпуске и реализации продукции, приобретенной по городскому заказу, учреждениям комплекса социальной сферы города Москвы, финансируемым из городского бюджета, юридическим лицам, получившим право на организацию питания учащихся в общеобр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