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4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ом выполнении работ по вос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-сырьевой базы в 2006 году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216"/>
        <w:gridCol w:w="1485"/>
        <w:gridCol w:w="809"/>
        <w:gridCol w:w="945"/>
      </w:tblGrid>
      <w:tr>
        <w:trPr>
          <w:trHeight w:val="252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>геологоразведочных</w:t>
              <w:br/>
              <w:t xml:space="preserve">работ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 xml:space="preserve">сирования,  </w:t>
              <w:br/>
              <w:t xml:space="preserve">тыс. 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объектов</w:t>
              <w:br/>
              <w:t xml:space="preserve">рабо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>физические</w:t>
              <w:br/>
              <w:t>объемы ГРР</w:t>
              <w:br/>
              <w:t xml:space="preserve">(бурение, </w:t>
              <w:br/>
              <w:t>м; поверх-</w:t>
              <w:br/>
              <w:t xml:space="preserve">ностные   </w:t>
              <w:br/>
              <w:t>горные вы-</w:t>
              <w:br/>
              <w:t xml:space="preserve">работки,  </w:t>
              <w:br/>
              <w:t xml:space="preserve">тыс. куб. </w:t>
              <w:br/>
              <w:t>м; подзем-</w:t>
              <w:br/>
              <w:t>ные горные</w:t>
              <w:br/>
              <w:t>выработки,</w:t>
              <w:br/>
              <w:t xml:space="preserve">пог. м;   </w:t>
              <w:br/>
              <w:t>сейсмораз-</w:t>
              <w:br/>
              <w:t xml:space="preserve">ведочные  </w:t>
              <w:br/>
              <w:t xml:space="preserve">работы,   </w:t>
              <w:br/>
              <w:t xml:space="preserve">тыс. п.м)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чес- </w:t>
              <w:br/>
              <w:t xml:space="preserve">кие резуль- </w:t>
              <w:br/>
              <w:t xml:space="preserve">таты за от- </w:t>
              <w:br/>
              <w:t>четный пери-</w:t>
              <w:br/>
              <w:t xml:space="preserve">од (локали- </w:t>
              <w:br/>
              <w:t xml:space="preserve">зация прог- </w:t>
              <w:br/>
              <w:t xml:space="preserve">нозных ре-  </w:t>
              <w:br/>
              <w:t xml:space="preserve">сурсов и    </w:t>
              <w:br/>
              <w:t xml:space="preserve">прирост за- </w:t>
              <w:br/>
              <w:t>пасов полез-</w:t>
              <w:br/>
              <w:t>ных ископае-</w:t>
              <w:br/>
              <w:t>мых с наиме-</w:t>
              <w:br/>
              <w:t>нованием на-</w:t>
              <w:br/>
              <w:t xml:space="preserve">иболее зна- </w:t>
              <w:br/>
              <w:t>чимых объек-</w:t>
              <w:br/>
              <w:t xml:space="preserve">тов, листы  </w:t>
              <w:br/>
              <w:t xml:space="preserve">карт геоло- </w:t>
              <w:br/>
              <w:t xml:space="preserve">гического   </w:t>
              <w:br/>
              <w:t>содержания и</w:t>
              <w:br/>
              <w:t xml:space="preserve">т.п.)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</w:t>
              <w:br/>
              <w:t xml:space="preserve">мес. </w:t>
              <w:br/>
              <w:t xml:space="preserve">2006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2006  </w:t>
              <w:br/>
              <w:t xml:space="preserve">год   </w:t>
              <w:br/>
              <w:t>(прог-</w:t>
              <w:br/>
              <w:t xml:space="preserve">ноз)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6 мес./</w:t>
              <w:br/>
              <w:t xml:space="preserve">за год  </w:t>
              <w:br/>
              <w:t xml:space="preserve">(прогноз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</w:t>
              <w:br/>
              <w:t>мес.</w:t>
              <w:br/>
              <w:t xml:space="preserve">2006 </w:t>
              <w:br/>
              <w:t xml:space="preserve">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2006  </w:t>
              <w:br/>
              <w:t xml:space="preserve">год   </w:t>
              <w:br/>
              <w:t>(прог-</w:t>
              <w:br/>
              <w:t xml:space="preserve">ноз)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 область (край, республика)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е и    </w:t>
              <w:br/>
              <w:t xml:space="preserve">опытно-методичес- </w:t>
              <w:br/>
              <w:t xml:space="preserve">кие работы, свя-  </w:t>
              <w:br/>
              <w:t xml:space="preserve">занные с геологи- </w:t>
              <w:br/>
              <w:t xml:space="preserve">ческим изучением  </w:t>
              <w:br/>
              <w:t xml:space="preserve">недр и воспроиз-  </w:t>
              <w:br/>
              <w:t xml:space="preserve">водством мине-    </w:t>
              <w:br/>
              <w:t xml:space="preserve">рально-сырьевой   </w:t>
              <w:br/>
              <w:t xml:space="preserve">баз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феде-     </w:t>
              <w:br/>
              <w:t xml:space="preserve">рального бюдж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ЪЕКТА ФЕДЕРА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субъекта  </w:t>
              <w:br/>
              <w:t xml:space="preserve">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ЕДРОПОЛЬЗОВАТЕЛЕ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          </w:t>
              <w:br/>
              <w:t>недропользовате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редства   </w:t>
              <w:br/>
              <w:t xml:space="preserve">федерального      </w:t>
              <w:br/>
              <w:t>бюджета + средства</w:t>
              <w:br/>
              <w:t>субъекта Федерации</w:t>
              <w:br/>
              <w:t xml:space="preserve">+ средства нед-   </w:t>
              <w:br/>
              <w:t xml:space="preserve">ропользователей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ожидаемом выполнении работ по воспроизводству минерально-сырьевой базы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