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6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ЖИДАЕМОМ ВЫПОЛНЕНИИ РАБОТ ПО ГЕ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УЧЕНИЮ НЕДР И ВОСПРОИЗВОДСТВУ МИНЕРАЛЬНО-СЫРЬЕВОЙ БА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7 ГОДУ 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676"/>
        <w:gridCol w:w="810"/>
        <w:gridCol w:w="944"/>
        <w:gridCol w:w="2970"/>
        <w:gridCol w:w="1216"/>
        <w:gridCol w:w="1349"/>
        <w:gridCol w:w="1080"/>
        <w:gridCol w:w="944"/>
      </w:tblGrid>
      <w:tr>
        <w:trPr>
          <w:trHeight w:val="168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</w:t>
              <w:br/>
              <w:t>геологоразведочных</w:t>
              <w:br/>
              <w:t xml:space="preserve">работ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-  </w:t>
              <w:br/>
              <w:t xml:space="preserve">роваания, </w:t>
              <w:br/>
              <w:t xml:space="preserve">тыс.      </w:t>
              <w:br/>
              <w:t xml:space="preserve">руб.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объек-</w:t>
              <w:br/>
              <w:t xml:space="preserve">тов   </w:t>
              <w:br/>
              <w:t xml:space="preserve">работ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физические  </w:t>
              <w:br/>
              <w:t xml:space="preserve">объемы ГРР (бурение, </w:t>
              <w:br/>
              <w:t>м; поверхностные гор-</w:t>
              <w:br/>
              <w:t xml:space="preserve">ные выработки, тыс.  </w:t>
              <w:br/>
              <w:t xml:space="preserve">куб. м; подземные    </w:t>
              <w:br/>
              <w:t xml:space="preserve">горные выработки,    </w:t>
              <w:br/>
              <w:t xml:space="preserve">пог. м; сейсморазве- </w:t>
              <w:br/>
              <w:t xml:space="preserve">дочные работы, тыс.  </w:t>
              <w:br/>
              <w:t xml:space="preserve">п.м, картосостави-   </w:t>
              <w:br/>
              <w:t xml:space="preserve">тельские и геолого-  </w:t>
              <w:br/>
              <w:t xml:space="preserve">съемочные работы,    </w:t>
              <w:br/>
              <w:t xml:space="preserve">кв. км)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ические ре- </w:t>
              <w:br/>
              <w:t>зультаты за отчет-</w:t>
              <w:br/>
              <w:t xml:space="preserve">ный период (лока- </w:t>
              <w:br/>
              <w:t>лизация прогнозных</w:t>
              <w:br/>
              <w:t>ресурсов и прирост</w:t>
              <w:br/>
              <w:t xml:space="preserve">запасов полезных  </w:t>
              <w:br/>
              <w:t xml:space="preserve">ископаемых с наи- </w:t>
              <w:br/>
              <w:t xml:space="preserve">менованием наибо- </w:t>
              <w:br/>
              <w:t xml:space="preserve">лее значимых      </w:t>
              <w:br/>
              <w:t xml:space="preserve">объектов, листы   </w:t>
              <w:br/>
              <w:t>карт геологическо-</w:t>
              <w:br/>
              <w:t xml:space="preserve">го содержания и   </w:t>
              <w:br/>
              <w:t xml:space="preserve">т.п.)   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с-</w:t>
              <w:br/>
              <w:t xml:space="preserve">пользованных  </w:t>
              <w:br/>
              <w:t xml:space="preserve">единиц геоло- </w:t>
              <w:br/>
              <w:t xml:space="preserve">гической ин-  </w:t>
              <w:br/>
              <w:t xml:space="preserve">формации, яв- </w:t>
              <w:br/>
              <w:t>ляющейся госу-</w:t>
              <w:br/>
              <w:t xml:space="preserve">дарственной   </w:t>
              <w:br/>
              <w:t>собственностью</w:t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6</w:t>
              <w:br/>
              <w:t>мес.</w:t>
              <w:br/>
              <w:t>2007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2007 </w:t>
              <w:br/>
              <w:t xml:space="preserve">год  </w:t>
              <w:br/>
              <w:t>(ожи-</w:t>
              <w:br/>
              <w:t xml:space="preserve">дае- </w:t>
              <w:br/>
              <w:t xml:space="preserve">мое)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6 мес./за год   </w:t>
              <w:br/>
              <w:t xml:space="preserve">(ожидаемое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6  </w:t>
              <w:br/>
              <w:t xml:space="preserve">мес.  </w:t>
              <w:br/>
              <w:t xml:space="preserve">2007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07  </w:t>
              <w:br/>
              <w:t>год (ожи-</w:t>
              <w:br/>
              <w:t xml:space="preserve">даемое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2006 </w:t>
              <w:br/>
              <w:t xml:space="preserve">г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6  </w:t>
              <w:br/>
              <w:t xml:space="preserve">меся- </w:t>
              <w:br/>
              <w:t xml:space="preserve">цев   </w:t>
              <w:br/>
              <w:t xml:space="preserve">2007  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 Федеральный округ (в целом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ЕДЕРАЛЬНОГО БЮДЖЕТА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гео- </w:t>
              <w:br/>
              <w:t>лого-геофизические</w:t>
              <w:br/>
              <w:t xml:space="preserve">и геолого-съемоч- </w:t>
              <w:br/>
              <w:t xml:space="preserve">ные работы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государ- </w:t>
              <w:br/>
              <w:t xml:space="preserve">ственной сети     </w:t>
              <w:br/>
              <w:t xml:space="preserve">опорных геолого-  </w:t>
              <w:br/>
              <w:t>геофизических про-</w:t>
              <w:br/>
              <w:t xml:space="preserve">филей, параметри- </w:t>
              <w:br/>
              <w:t>ческих и сверхглу-</w:t>
              <w:br/>
              <w:t xml:space="preserve">боких скважин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специально-</w:t>
              <w:br/>
              <w:t xml:space="preserve">го геологического </w:t>
              <w:br/>
              <w:t xml:space="preserve">назначения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-геологи-  </w:t>
              <w:br/>
              <w:t xml:space="preserve">ческие работ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виметрические </w:t>
              <w:br/>
              <w:t xml:space="preserve">работы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-геофизи-  </w:t>
              <w:br/>
              <w:t xml:space="preserve">ческие работы по  </w:t>
              <w:br/>
              <w:t>прогнозу землетря-</w:t>
              <w:br/>
              <w:t xml:space="preserve">сений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геологичес-  </w:t>
              <w:br/>
              <w:t xml:space="preserve">кая, инженерно-   </w:t>
              <w:br/>
              <w:t xml:space="preserve">геологическая и   </w:t>
              <w:br/>
              <w:t xml:space="preserve">геоэкологическая  </w:t>
              <w:br/>
              <w:t xml:space="preserve">съемки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иторинг и охра-</w:t>
              <w:br/>
              <w:t xml:space="preserve">на геологической  </w:t>
              <w:br/>
              <w:t xml:space="preserve">среды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е топли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новое сырье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е, цветные,  </w:t>
              <w:br/>
              <w:t xml:space="preserve">редкие металл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агородные метал-</w:t>
              <w:br/>
              <w:t xml:space="preserve">лы и алмазы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ы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  </w:t>
              <w:br/>
              <w:t xml:space="preserve">геологическое     </w:t>
              <w:br/>
              <w:t xml:space="preserve">информационное    </w:t>
              <w:br/>
              <w:t xml:space="preserve">обеспечение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ческие и    </w:t>
              <w:br/>
              <w:t xml:space="preserve">опытно-методичес- </w:t>
              <w:br/>
              <w:t xml:space="preserve">кие работы, свя-  </w:t>
              <w:br/>
              <w:t xml:space="preserve">занные с геологи- </w:t>
              <w:br/>
              <w:t xml:space="preserve">ческим изучением  </w:t>
              <w:br/>
              <w:t xml:space="preserve">недр и воспроиз-  </w:t>
              <w:br/>
              <w:t>водством минераль-</w:t>
              <w:br/>
              <w:t xml:space="preserve">но-сырьевой баз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и анализ  </w:t>
              <w:br/>
              <w:t xml:space="preserve">государственной и </w:t>
              <w:br/>
              <w:t xml:space="preserve">отраслевой отчет- </w:t>
              <w:br/>
              <w:t xml:space="preserve">ности по геологи- </w:t>
              <w:br/>
              <w:t xml:space="preserve">ческому изучению  </w:t>
              <w:br/>
              <w:t xml:space="preserve">недр и воспроиз-  </w:t>
              <w:br/>
              <w:t xml:space="preserve">водству минераль- </w:t>
              <w:br/>
              <w:t xml:space="preserve">но-сырьевой баз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-экономи-  </w:t>
              <w:br/>
              <w:t xml:space="preserve">ческий анализ эф- </w:t>
              <w:br/>
              <w:t xml:space="preserve">фективности вос-  </w:t>
              <w:br/>
              <w:t>производства и ис-</w:t>
              <w:br/>
              <w:t xml:space="preserve">пользования мине- </w:t>
              <w:br/>
              <w:t xml:space="preserve">рально-сырьевой   </w:t>
              <w:br/>
              <w:t xml:space="preserve">базы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чет     </w:t>
              <w:br/>
              <w:t xml:space="preserve">средств федераль- </w:t>
              <w:br/>
              <w:t xml:space="preserve">ного бюджет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УБЪЕКТА ФЕДЕРАЦИИ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гео- </w:t>
              <w:br/>
              <w:t>лого-геофизические</w:t>
              <w:br/>
              <w:t xml:space="preserve">и геолого-съемоч- </w:t>
              <w:br/>
              <w:t xml:space="preserve">ные работы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геологичес-  </w:t>
              <w:br/>
              <w:t xml:space="preserve">кая, инженерно-   </w:t>
              <w:br/>
              <w:t xml:space="preserve">геологическая и   </w:t>
              <w:br/>
              <w:t xml:space="preserve">геоэкологическая  </w:t>
              <w:br/>
              <w:t xml:space="preserve">съемки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иторинг и охра-</w:t>
              <w:br/>
              <w:t xml:space="preserve">на геологической  </w:t>
              <w:br/>
              <w:t xml:space="preserve">среды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е топли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новое сырье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е, цветные,  </w:t>
              <w:br/>
              <w:t xml:space="preserve">редкие металл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агородные метал-</w:t>
              <w:br/>
              <w:t xml:space="preserve">лы и алмазы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ы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  </w:t>
              <w:br/>
              <w:t xml:space="preserve">геологическое     </w:t>
              <w:br/>
              <w:t xml:space="preserve">информационное    </w:t>
              <w:br/>
              <w:t xml:space="preserve">обеспечение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чет     </w:t>
              <w:br/>
              <w:t xml:space="preserve">средств субъекта  </w:t>
              <w:br/>
              <w:t xml:space="preserve">федерации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ЕДРОПОЛЬЗОВАТЕЛЕЙ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гео- </w:t>
              <w:br/>
              <w:t>лого-геофизические</w:t>
              <w:br/>
              <w:t xml:space="preserve">и геолого-съемоч- </w:t>
              <w:br/>
              <w:t xml:space="preserve">ные работы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геологичес-  </w:t>
              <w:br/>
              <w:t xml:space="preserve">кая, инженерно-   </w:t>
              <w:br/>
              <w:t xml:space="preserve">геологическая и   </w:t>
              <w:br/>
              <w:t xml:space="preserve">геоэкологическая  </w:t>
              <w:br/>
              <w:t xml:space="preserve">съемки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иторинг и охра-</w:t>
              <w:br/>
              <w:t xml:space="preserve">на геологической  </w:t>
              <w:br/>
              <w:t xml:space="preserve">среды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е топли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новое сырье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е, цветные,  </w:t>
              <w:br/>
              <w:t xml:space="preserve">редкие металл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агородные метал-</w:t>
              <w:br/>
              <w:t xml:space="preserve">лы и алмазы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ы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  </w:t>
              <w:br/>
              <w:t xml:space="preserve">геологическое     </w:t>
              <w:br/>
              <w:t xml:space="preserve">информационное    </w:t>
              <w:br/>
              <w:t xml:space="preserve">обеспечение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чет     </w:t>
              <w:br/>
              <w:t>средств недрополь-</w:t>
              <w:br/>
              <w:t xml:space="preserve">зователей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редства   </w:t>
              <w:br/>
              <w:t xml:space="preserve">федерального бюд- </w:t>
              <w:br/>
              <w:t xml:space="preserve">жета + средства   </w:t>
              <w:br/>
              <w:t>субъекта федерации</w:t>
              <w:br/>
              <w:t xml:space="preserve">+ средства недро- </w:t>
              <w:br/>
              <w:t xml:space="preserve">пользователей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область (край, республика, автономный окр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атериалы представляются в электронной форме (в формате Excel) и дублируются на бумаж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1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Федеральное агентство по недропользованию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ожидаемом выполнении работ по геологическому изучению недр и воспроизводству минерально-сырьевой базы в 2007 году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