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5 г. N 7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ЖИДАЕМОМ ВЫПОЛНЕНИИ РАБОТ ПО ВОС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-СЫРЬЕВОЙ БАЗЫ В 2005 ГОДУ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75"/>
        <w:gridCol w:w="135"/>
        <w:gridCol w:w="810"/>
        <w:gridCol w:w="810"/>
        <w:gridCol w:w="1755"/>
        <w:gridCol w:w="945"/>
        <w:gridCol w:w="1080"/>
      </w:tblGrid>
      <w:tr>
        <w:trPr>
          <w:trHeight w:val="20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геолого-     </w:t>
              <w:br/>
              <w:t xml:space="preserve">разведочных работ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- </w:t>
              <w:br/>
              <w:t xml:space="preserve">вания,     </w:t>
              <w:br/>
              <w:t xml:space="preserve">тыс. руб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объ- </w:t>
              <w:br/>
              <w:t>ектов</w:t>
              <w:br/>
              <w:t>рабо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</w:t>
              <w:br/>
              <w:t xml:space="preserve">физические  </w:t>
              <w:br/>
              <w:t xml:space="preserve">объемы ГРР  </w:t>
              <w:br/>
              <w:t>(бурение, м;</w:t>
              <w:br/>
              <w:t xml:space="preserve">поверхност- </w:t>
              <w:br/>
              <w:t xml:space="preserve">ные горные  </w:t>
              <w:br/>
              <w:t xml:space="preserve">выработки,  </w:t>
              <w:br/>
              <w:t>тыс. куб. м;</w:t>
              <w:br/>
              <w:t xml:space="preserve">подземные   </w:t>
              <w:br/>
              <w:t>горные выра-</w:t>
              <w:br/>
              <w:t xml:space="preserve">ботки, пог. </w:t>
              <w:br/>
              <w:t xml:space="preserve">м; сейсмо-  </w:t>
              <w:br/>
              <w:t xml:space="preserve">разведочные </w:t>
              <w:br/>
              <w:t xml:space="preserve">работы,     </w:t>
              <w:br/>
              <w:t xml:space="preserve">тыс. п.м)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ические </w:t>
              <w:br/>
              <w:t xml:space="preserve">результаты за </w:t>
              <w:br/>
              <w:t>отчетный пери-</w:t>
              <w:br/>
              <w:t xml:space="preserve">од (локализа- </w:t>
              <w:br/>
              <w:t>ция прогнозных</w:t>
              <w:br/>
              <w:t xml:space="preserve">ресурсов и    </w:t>
              <w:br/>
              <w:t xml:space="preserve">прирост запа- </w:t>
              <w:br/>
              <w:t xml:space="preserve">сов полезных  </w:t>
              <w:br/>
              <w:t xml:space="preserve">ископаемых с  </w:t>
              <w:br/>
              <w:t xml:space="preserve">наименованием </w:t>
              <w:br/>
              <w:t xml:space="preserve">наиболее зна- </w:t>
              <w:br/>
              <w:t xml:space="preserve">чимых объек-  </w:t>
              <w:br/>
              <w:t xml:space="preserve">тов, листы    </w:t>
              <w:br/>
              <w:t xml:space="preserve">карт геологи- </w:t>
              <w:br/>
              <w:t>ческого содер-</w:t>
              <w:br/>
              <w:t xml:space="preserve">жания и т.п.)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6</w:t>
              <w:br/>
              <w:t>мес.</w:t>
              <w:br/>
              <w:t>2005</w:t>
              <w:br/>
              <w:t>год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2005  </w:t>
              <w:br/>
              <w:t xml:space="preserve">год   </w:t>
              <w:br/>
              <w:t>(прог-</w:t>
              <w:br/>
              <w:t xml:space="preserve">ноз)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мес./ </w:t>
              <w:br/>
              <w:t xml:space="preserve">за год    </w:t>
              <w:br/>
              <w:t xml:space="preserve">(прогноз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6 </w:t>
              <w:br/>
              <w:t xml:space="preserve">мес. </w:t>
              <w:br/>
              <w:t xml:space="preserve">20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2005   </w:t>
              <w:br/>
              <w:t xml:space="preserve">год    </w:t>
              <w:br/>
              <w:t xml:space="preserve">(прог- </w:t>
              <w:br/>
              <w:t xml:space="preserve">ноз)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 область (край, республика)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БЮДЖЕТ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гео- </w:t>
              <w:br/>
              <w:t>лого-геофизические</w:t>
              <w:br/>
              <w:t>и геологосъемочные</w:t>
              <w:br/>
              <w:t xml:space="preserve">работы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госу-    </w:t>
              <w:br/>
              <w:t xml:space="preserve">дарственной сети  </w:t>
              <w:br/>
              <w:t xml:space="preserve">опорных геолого-  </w:t>
              <w:br/>
              <w:t xml:space="preserve">геофизических     </w:t>
              <w:br/>
              <w:t xml:space="preserve">профилей,         </w:t>
              <w:br/>
              <w:t xml:space="preserve">параметрических   </w:t>
              <w:br/>
              <w:t xml:space="preserve">и сверхглубоких   </w:t>
              <w:br/>
              <w:t xml:space="preserve">скважин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специально-</w:t>
              <w:br/>
              <w:t xml:space="preserve">го геологического </w:t>
              <w:br/>
              <w:t xml:space="preserve">назначения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геологи-   </w:t>
              <w:br/>
              <w:t xml:space="preserve">ческие работы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виметрические  </w:t>
              <w:br/>
              <w:t xml:space="preserve">работы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-геофизи-  </w:t>
              <w:br/>
              <w:t xml:space="preserve">ческие работы     </w:t>
              <w:br/>
              <w:t xml:space="preserve">по прогнозу       </w:t>
              <w:br/>
              <w:t xml:space="preserve">землетрясений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геологичес-  </w:t>
              <w:br/>
              <w:t xml:space="preserve">кая, инженерно-   </w:t>
              <w:br/>
              <w:t xml:space="preserve">геологическая и   </w:t>
              <w:br/>
              <w:t xml:space="preserve">геоэкологическая  </w:t>
              <w:br/>
              <w:t xml:space="preserve">съемки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и      </w:t>
              <w:br/>
              <w:t>охрана геологичес-</w:t>
              <w:br/>
              <w:t xml:space="preserve">кой среды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газ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е топливо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новое сырье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,  </w:t>
              <w:br/>
              <w:t xml:space="preserve">редкие металл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е       </w:t>
              <w:br/>
              <w:t xml:space="preserve">металлы и алмазы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ы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вод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</w:t>
              <w:br/>
              <w:t xml:space="preserve">геологическое     </w:t>
              <w:br/>
              <w:t xml:space="preserve">информационное    </w:t>
              <w:br/>
              <w:t xml:space="preserve">обеспечение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ческие и    </w:t>
              <w:br/>
              <w:t xml:space="preserve">опытно-методичес- </w:t>
              <w:br/>
              <w:t xml:space="preserve">кие работы, свя-  </w:t>
              <w:br/>
              <w:t xml:space="preserve">занные с геологи- </w:t>
              <w:br/>
              <w:t xml:space="preserve">ческим изучением  </w:t>
              <w:br/>
              <w:t xml:space="preserve">недр и воспроиз-  </w:t>
              <w:br/>
              <w:t xml:space="preserve">водством минера-  </w:t>
              <w:br/>
              <w:t xml:space="preserve">льно-сырьевой     </w:t>
              <w:br/>
              <w:t xml:space="preserve">базы  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и анализ  </w:t>
              <w:br/>
              <w:t xml:space="preserve">государственной и </w:t>
              <w:br/>
              <w:t xml:space="preserve">отраслевой отчет- </w:t>
              <w:br/>
              <w:t xml:space="preserve">ности по геологи- </w:t>
              <w:br/>
              <w:t xml:space="preserve">ческому изучению  </w:t>
              <w:br/>
              <w:t xml:space="preserve">недр и воспроиз-  </w:t>
              <w:br/>
              <w:t xml:space="preserve">водству минера-   </w:t>
              <w:br/>
              <w:t>льно-сырьевой базы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-экономи-  </w:t>
              <w:br/>
              <w:t xml:space="preserve">ческий анализ     </w:t>
              <w:br/>
              <w:t xml:space="preserve">эффективности     </w:t>
              <w:br/>
              <w:t xml:space="preserve">воспроизводства   </w:t>
              <w:br/>
              <w:t xml:space="preserve">и использования   </w:t>
              <w:br/>
              <w:t xml:space="preserve">минерально-       </w:t>
              <w:br/>
              <w:t xml:space="preserve">сырьевой базы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федераль- </w:t>
              <w:br/>
              <w:t xml:space="preserve">ного бюджета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ЪЕКТА ФЕДЕРАЦИИ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     </w:t>
              <w:br/>
              <w:t xml:space="preserve">геолого-          </w:t>
              <w:br/>
              <w:t xml:space="preserve">геофизические и   </w:t>
              <w:br/>
              <w:t xml:space="preserve">геологосъемочные  </w:t>
              <w:br/>
              <w:t xml:space="preserve">работы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геологичес-  </w:t>
              <w:br/>
              <w:t xml:space="preserve">кая, инженерно-   </w:t>
              <w:br/>
              <w:t xml:space="preserve">геологическая и   </w:t>
              <w:br/>
              <w:t xml:space="preserve">геоэкологическая  </w:t>
              <w:br/>
              <w:t xml:space="preserve">съемки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и      </w:t>
              <w:br/>
              <w:t>охрана геологичес-</w:t>
              <w:br/>
              <w:t xml:space="preserve">кой среды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газ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е топливо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новое сырье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,  </w:t>
              <w:br/>
              <w:t xml:space="preserve">редкие металл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е       </w:t>
              <w:br/>
              <w:t xml:space="preserve">металлы и алмазы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ы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вод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</w:t>
              <w:br/>
              <w:t xml:space="preserve">геологическое     </w:t>
              <w:br/>
              <w:t xml:space="preserve">информационное    </w:t>
              <w:br/>
              <w:t xml:space="preserve">обеспечение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субъекта  </w:t>
              <w:br/>
              <w:t xml:space="preserve">Федерации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ЕДРОПОЛЬЗОВАТЕЛЕЙ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гео- </w:t>
              <w:br/>
              <w:t>лого-геофизические</w:t>
              <w:br/>
              <w:t>и геологосъемочные</w:t>
              <w:br/>
              <w:t xml:space="preserve">работы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геологичес-  </w:t>
              <w:br/>
              <w:t xml:space="preserve">кая, инженерно-   </w:t>
              <w:br/>
              <w:t xml:space="preserve">геологическая и   </w:t>
              <w:br/>
              <w:t xml:space="preserve">геоэкологическая  </w:t>
              <w:br/>
              <w:t xml:space="preserve">съемки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и      </w:t>
              <w:br/>
              <w:t>охрана геологичес-</w:t>
              <w:br/>
              <w:t xml:space="preserve">кой среды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газ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е топливо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новое сырье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е, цветные,  </w:t>
              <w:br/>
              <w:t xml:space="preserve">редкие металл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е       </w:t>
              <w:br/>
              <w:t xml:space="preserve">металлы и алмазы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ы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воды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</w:t>
              <w:br/>
              <w:t xml:space="preserve">геологическое     </w:t>
              <w:br/>
              <w:t xml:space="preserve">информационное    </w:t>
              <w:br/>
              <w:t xml:space="preserve">обеспечение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чет     </w:t>
              <w:br/>
              <w:t xml:space="preserve">средств недропо-  </w:t>
              <w:br/>
              <w:t xml:space="preserve">льзователей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редства   </w:t>
              <w:br/>
              <w:t xml:space="preserve">федерального      </w:t>
              <w:br/>
              <w:t>бюджета + средства</w:t>
              <w:br/>
              <w:t>субъекта Федерации</w:t>
              <w:br/>
              <w:t xml:space="preserve">+ средства недро- </w:t>
              <w:br/>
              <w:t xml:space="preserve">пользователей)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4</Characters>
  <CharactersWithSpaces>3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ожидаемом выполнении работ по воспроизводству минерально-сырьевой базы в 2005 году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