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вокатской палаты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5 г. N 4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УЧАСТИИ АДВОКАТО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адвокатск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КАЧЕСТВЕ ЗАЩИТНИКОВ В УГОЛОВНОМ СУДОПРОИЗВОД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НАЗНАЧЕНИЮ СУДА ЗА ПЕРИОД ________________ 2005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2159"/>
        <w:gridCol w:w="1756"/>
        <w:gridCol w:w="2295"/>
        <w:gridCol w:w="1350"/>
        <w:gridCol w:w="1484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межмуниципального</w:t>
              <w:br/>
              <w:t xml:space="preserve">(районного) суда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  <w:br/>
              <w:t xml:space="preserve">адвоката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</w:t>
              <w:br/>
              <w:t>подзащитного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ней     </w:t>
              <w:br/>
              <w:t xml:space="preserve">участия         </w:t>
              <w:br/>
              <w:t xml:space="preserve">адвоката        </w:t>
              <w:br/>
              <w:t xml:space="preserve">в уголовном     </w:t>
              <w:br/>
              <w:t>судопроизводств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доплаты  </w:t>
              <w:br/>
              <w:t xml:space="preserve">за один  </w:t>
              <w:br/>
              <w:t xml:space="preserve">день     </w:t>
              <w:br/>
              <w:t xml:space="preserve">участия  </w:t>
              <w:br/>
              <w:t xml:space="preserve">(руб.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к доплате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к оплате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числить указанную сумму по следующим реквизитам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адвокатского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й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. сч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платежа: оплата адвокатам, участвующим в качестве защитников в уголовном судопроизводстве по назначению суда на основании решения Совета Адвокатской палаты г. Москвы от 21.02.2005, за ________ месяц 2005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льщик: Адвокатская палата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121205, Москва, Новый Арбат, 36/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290-98-9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с: 290-98-1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адвокатского образ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3</Characters>
  <CharactersWithSpaces>1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Адвокатская палата г. Москвы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б участии адвокатов в качестве защитников в уголовном судопроизводстве по назначению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