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вокатской палаты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февраля 2005 г. N 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УЧАСТИИ АДВОКАТ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адвокатск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КАЧЕСТВЕ ЗАЩИТНИКОВ В УГОЛОВНОМ СУДО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НАЗНАЧЕНИЮ ОРГАНОВ ДОЗНАНИЯ, ПРЕДВА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ЛЕДСТВИЯ И ПРОКУРОРА ЗА ПЕРИОД _______ 2005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2160"/>
        <w:gridCol w:w="1754"/>
        <w:gridCol w:w="2295"/>
        <w:gridCol w:w="1350"/>
        <w:gridCol w:w="1485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следственного   </w:t>
              <w:br/>
              <w:t xml:space="preserve">орган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адвоката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>подзащитног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ней     </w:t>
              <w:br/>
              <w:t xml:space="preserve">участия         </w:t>
              <w:br/>
              <w:t xml:space="preserve">адвоката        </w:t>
              <w:br/>
              <w:t xml:space="preserve">в уголовном     </w:t>
              <w:br/>
              <w:t>судопроизводств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доплаты  </w:t>
              <w:br/>
              <w:t xml:space="preserve">за один  </w:t>
              <w:br/>
              <w:t xml:space="preserve">день     </w:t>
              <w:br/>
              <w:t xml:space="preserve">участия  </w:t>
              <w:br/>
              <w:t xml:space="preserve">(руб.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к доплате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к оплате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еречислить указанную сумму по следующим реквизитам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адвокатск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. с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платежа: оплата адвокатам, участвующим в качестве защитников в уголовном судопроизводстве по назначению на основании решения Совета Адвокатской палаты г. Москвы от 21.02.2005, за ________ месяц 2005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: Адвокатская палата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121205, Москва, Новый Арбат, 36/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290-98-9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 290-98-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адвокатского образ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2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Адвокатская палата г. Москвы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б участии адвокатов в качестве защитников в уголовном судопроизводстве по назначению органов дознания, предварительного следствия и прокур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