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порядка представления статистической информации, 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об административных правонарушениях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0.12.2001 N 195-ФЗ, а также статьей 3 Закона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ВОДНЫЙ ОТЧЕТ ОБ УЧАСТНИКАХ ГОСУДАРСТВЕННОЙ ПРОГРАМ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ПО ОКАЗАНИЮ СОДЕЙСТВИЯ ДОБРОВОЛЬНОМУ ПЕРЕСЕЛ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В РОССИЙСКУЮ ФЕДЕРАЦИЮ СООТЕЧЕСТВЕННИКОВ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</w:t>
      </w:r>
      <w:r>
        <w:rPr/>
        <w:t>ПРОЖИВАЮЩИХ ЗА РУБЕЖОМ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</w:t>
      </w:r>
      <w:r>
        <w:rPr/>
        <w:t>за _________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</w:t>
      </w:r>
      <w:r>
        <w:rPr/>
        <w:t>(квартал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┐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│    Сроки    │     │Форма N 2-СООТЕ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едставления│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│на 20 день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МС России:           │после отчет-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МС России;         │ного периода │ от 27 декабря 2006 г. N 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у Росстата в субъ- │             │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кте Российской Феде- │             │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по установлен-  │             │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у им адресу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МС России:           │на 40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(по согла- │после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анной программе)   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724"/>
        <w:gridCol w:w="2971"/>
      </w:tblGrid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по ОКАТО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01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(указать)          Код по ОКАТО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УЧАСТНИКИ ГОСУДАРСТВЕННОЙ ПРОГРАММЫ И ЧЛЕНЫ ИХ СЕМ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890"/>
        <w:gridCol w:w="945"/>
        <w:gridCol w:w="539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Е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в субъект Российской Федерации </w:t>
              <w:br/>
              <w:t xml:space="preserve">за квартал                             </w:t>
              <w:br/>
              <w:t xml:space="preserve">число участников Государственной       </w:t>
              <w:br/>
              <w:t xml:space="preserve">программы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единица - 6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участников Государственной </w:t>
              <w:br/>
              <w:t xml:space="preserve">программы и членов их семе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человек - 79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 из субъекта Российской Федерации</w:t>
              <w:br/>
              <w:t xml:space="preserve">за квартал                             </w:t>
              <w:br/>
              <w:t xml:space="preserve">число участников Государственной       </w:t>
              <w:br/>
              <w:t xml:space="preserve">программы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единица - 6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участников Государственной </w:t>
              <w:br/>
              <w:t xml:space="preserve">программы и членов их семе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человек - 79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выбывших:              </w:t>
              <w:br/>
              <w:t xml:space="preserve">прожили в субъекте Российской          </w:t>
              <w:br/>
              <w:t xml:space="preserve">Федерации, указанном в свидетельстве   </w:t>
              <w:br/>
              <w:t xml:space="preserve">участника Государственной программы,   </w:t>
              <w:br/>
              <w:t xml:space="preserve">менее двух лет                         </w:t>
              <w:br/>
              <w:t xml:space="preserve">число участников Государственной       </w:t>
              <w:br/>
              <w:t xml:space="preserve">программы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единица - 6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5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участников Государственной </w:t>
              <w:br/>
              <w:t xml:space="preserve">программы и членов их семе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человек - 79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за пределы Российской Федерации </w:t>
              <w:br/>
              <w:t xml:space="preserve">число участников Государственной       </w:t>
              <w:br/>
              <w:t xml:space="preserve">программы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единица - 6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7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участников Государственной </w:t>
              <w:br/>
              <w:t xml:space="preserve">программы и членов их семе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человек - 79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квартала                      </w:t>
              <w:br/>
              <w:t xml:space="preserve">число участников Государственной       </w:t>
              <w:br/>
              <w:t xml:space="preserve">программы (стр. 01 - стр. 03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единица - 6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участников Государственной </w:t>
              <w:br/>
              <w:t xml:space="preserve">программы и членов их семей (стр. 02 - </w:t>
              <w:br/>
              <w:t xml:space="preserve">стр. 04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человек - 79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ГРАЖДАНСТВО УЧАСТНИКОВ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И ЧЛЕНОВ ИХ СЕМ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(в целых единицах)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810"/>
        <w:gridCol w:w="1755"/>
        <w:gridCol w:w="1755"/>
      </w:tblGrid>
      <w:tr>
        <w:trPr>
          <w:trHeight w:val="48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 xml:space="preserve">ОКС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участников  </w:t>
              <w:br/>
              <w:t>Государственной программы</w:t>
              <w:br/>
              <w:t xml:space="preserve">и членов их семей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раждан всех  </w:t>
              <w:br/>
              <w:t xml:space="preserve">стран и лиц без           </w:t>
              <w:br/>
              <w:t xml:space="preserve">гражданства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граждане госу-</w:t>
              <w:br/>
              <w:t xml:space="preserve">дарств (указать страну    </w:t>
              <w:br/>
              <w:t xml:space="preserve">гражданства, для лиц без  </w:t>
              <w:br/>
              <w:t xml:space="preserve">гражданства - страну      </w:t>
              <w:br/>
              <w:t xml:space="preserve">постоянного проживания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СЕЛЕНИЕ УЧАСТНИКОВ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И ЧЛЕНОВ ИХ СЕМ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(в целых единицах)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5"/>
        <w:gridCol w:w="810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участников  </w:t>
              <w:br/>
              <w:t>Государственной программы</w:t>
              <w:br/>
              <w:t xml:space="preserve">и членов их семе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чело-</w:t>
              <w:br/>
              <w:t xml:space="preserve">век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змещено в: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ой  </w:t>
              <w:br/>
              <w:t xml:space="preserve">местност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й  </w:t>
              <w:br/>
              <w:t xml:space="preserve">мест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ПРЕДЕЛЕНИЕ ЧИСЛЕННОСТИ УЧАСТНИКОВ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И ЧЛЕНОВ ИХ СЕМЕЙ ПО ПОЛУ И ВОЗРАСТНЫМ ГРУПП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(в целых единицах) - 79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674"/>
        <w:gridCol w:w="676"/>
        <w:gridCol w:w="540"/>
        <w:gridCol w:w="674"/>
        <w:gridCol w:w="676"/>
        <w:gridCol w:w="675"/>
        <w:gridCol w:w="674"/>
        <w:gridCol w:w="676"/>
        <w:gridCol w:w="674"/>
        <w:gridCol w:w="676"/>
        <w:gridCol w:w="675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участников    </w:t>
              <w:br/>
              <w:t xml:space="preserve">Государствен- </w:t>
              <w:br/>
              <w:t xml:space="preserve">ной программы </w:t>
              <w:br/>
              <w:t xml:space="preserve">и членов их   </w:t>
              <w:br/>
              <w:t xml:space="preserve">семей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е- </w:t>
              <w:br/>
              <w:t xml:space="preserve">ло- </w:t>
              <w:br/>
              <w:t xml:space="preserve">век </w:t>
            </w:r>
          </w:p>
        </w:tc>
        <w:tc>
          <w:tcPr>
            <w:tcW w:w="81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: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</w:t>
              <w:br/>
              <w:t xml:space="preserve">4   </w:t>
              <w:br/>
              <w:t>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</w:t>
              <w:br/>
              <w:t xml:space="preserve">9  </w:t>
              <w:br/>
              <w:t>ле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14  </w:t>
              <w:br/>
              <w:t xml:space="preserve">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17 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-</w:t>
              <w:br/>
              <w:t xml:space="preserve">19  </w:t>
              <w:br/>
              <w:t xml:space="preserve">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9  </w:t>
              <w:br/>
              <w:t xml:space="preserve">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9  </w:t>
              <w:br/>
              <w:t xml:space="preserve">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9  </w:t>
              <w:br/>
              <w:t xml:space="preserve">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4  </w:t>
              <w:br/>
              <w:t>го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-</w:t>
              <w:br/>
              <w:t xml:space="preserve">59  </w:t>
              <w:br/>
              <w:t xml:space="preserve">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-</w:t>
              <w:br/>
              <w:t xml:space="preserve">64  </w:t>
              <w:br/>
              <w:t>го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  <w:br/>
              <w:t>лет и</w:t>
              <w:br/>
              <w:t>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-     </w:t>
              <w:br/>
              <w:t xml:space="preserve">все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жчин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щин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было - 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жчин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щин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ВЕДЕНИЯ О ВЫПЛАТАХ И КОМПЕНСАЦИЯХ УЧАСТ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ГРАММЫ И ЧЛЕНАМ ИХ СЕМ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(в целых единицах)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1349"/>
        <w:gridCol w:w="1621"/>
        <w:gridCol w:w="2024"/>
        <w:gridCol w:w="108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-  </w:t>
              <w:br/>
              <w:t xml:space="preserve">сация на </w:t>
              <w:br/>
              <w:t xml:space="preserve">переез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енсация</w:t>
              <w:br/>
              <w:t>расходов на</w:t>
              <w:br/>
              <w:t xml:space="preserve">уплату   </w:t>
              <w:br/>
              <w:t xml:space="preserve">госпошлины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овременное</w:t>
              <w:br/>
              <w:t xml:space="preserve">пособие на  </w:t>
              <w:br/>
              <w:t xml:space="preserve">обустрой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</w:t>
              <w:br/>
              <w:t xml:space="preserve">сячное </w:t>
              <w:br/>
              <w:t>пособие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участников   </w:t>
              <w:br/>
              <w:t xml:space="preserve">Государст-   </w:t>
              <w:br/>
              <w:t xml:space="preserve">венной       </w:t>
              <w:br/>
              <w:t xml:space="preserve">программы,   </w:t>
              <w:br/>
              <w:t xml:space="preserve">которым      </w:t>
              <w:br/>
              <w:t xml:space="preserve">выплачены    </w:t>
              <w:br/>
              <w:t>компенсации и</w:t>
              <w:br/>
              <w:t xml:space="preserve">пособ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______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        "__" _________ 2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контактного    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лефона)        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0</Characters>
  <CharactersWithSpaces>6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Федеральная служба государственной статистики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б участниках государственной программы по оказанию содействия добровольному переселению в Российскую Федерацию соотечественников, проживающих за рубежом. Форма № 2-СООТЕ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