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рта 2007 г. N 3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РЕДСТВ, ВЫДЕЛЕННЫХ МИНИСТЕР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МОСКОВСКОЙ ОБЛАСТИ, НА ОБЕСПЕЧЕНИЕ БЕСПЛА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ЗДА ДЕТЕЙ-СИРОТ И ДЕТЕЙ, ОСТАВШИХСЯ БЕЗ ПО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ДИТЕЛЕЙ, А ТАКЖЕ ЛИЦ ИЗ ИХ ЧИСЛА В ВОЗРАС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18 ДО 23 ЛЕТ, ОБУЧАЮЩИХСЯ В ОБРАЗОВАТЕЛЬНОМ УЧРЕЖДЕН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СЯЦЕ ______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510"/>
        <w:gridCol w:w="1890"/>
      </w:tblGrid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</w:t>
              <w:br/>
              <w:t xml:space="preserve">количество </w:t>
              <w:br/>
              <w:t xml:space="preserve">(чел.)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денежн. средств </w:t>
              <w:br/>
              <w:t xml:space="preserve">(руб.) с указанием N     </w:t>
              <w:br/>
              <w:t xml:space="preserve">платежного поручения     </w:t>
              <w:br/>
              <w:t xml:space="preserve">и суммы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</w:t>
              <w:br/>
              <w:t xml:space="preserve">ден. средств </w:t>
              <w:br/>
              <w:t xml:space="preserve">(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бразовательного учреждения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наличии остатка необходимо письменное объяснение с указанием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2</Characters>
  <CharactersWithSpaces>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Министерство образования Московской области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образовательного учреждения о расходовании средств, выделенных Министерством образования Московской области, на обеспечение бесплатного проезда детей-сирот и детей, оставшихся без попечения родителей, а также лиц из их числа в возрасте от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