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7 г.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07 N 15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ого дежурного Росводресурсов о вод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тановке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"__" ____________ 2006 г. ___: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              (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540"/>
        <w:gridCol w:w="540"/>
        <w:gridCol w:w="540"/>
        <w:gridCol w:w="540"/>
        <w:gridCol w:w="810"/>
        <w:gridCol w:w="810"/>
        <w:gridCol w:w="945"/>
        <w:gridCol w:w="1351"/>
        <w:gridCol w:w="675"/>
        <w:gridCol w:w="675"/>
        <w:gridCol w:w="810"/>
        <w:gridCol w:w="810"/>
        <w:gridCol w:w="810"/>
        <w:gridCol w:w="675"/>
        <w:gridCol w:w="810"/>
        <w:gridCol w:w="1076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- </w:t>
              <w:br/>
              <w:t xml:space="preserve">до- </w:t>
              <w:br/>
              <w:t>хра-</w:t>
              <w:br/>
              <w:t xml:space="preserve">ни- </w:t>
              <w:br/>
              <w:t>лище</w:t>
              <w:br/>
              <w:t xml:space="preserve">&lt;*&gt;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Б/</w:t>
              <w:br/>
              <w:t xml:space="preserve">НБ </w:t>
            </w:r>
          </w:p>
        </w:tc>
        <w:tc>
          <w:tcPr>
            <w:tcW w:w="5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воды, БС, м     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оды,  </w:t>
              <w:br/>
              <w:t xml:space="preserve">млн. куб. м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ток воды,  </w:t>
              <w:br/>
              <w:t xml:space="preserve">куб. м/с    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уточ- </w:t>
              <w:br/>
              <w:t>ный сброс во-</w:t>
              <w:br/>
              <w:t xml:space="preserve">ды, куб. м/с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П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П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- </w:t>
              <w:br/>
              <w:t>симум</w:t>
              <w:br/>
              <w:t xml:space="preserve">за   </w:t>
              <w:br/>
              <w:t>сутки</w:t>
              <w:br/>
              <w:t>(8:00</w:t>
              <w:br/>
              <w:t xml:space="preserve">-    </w:t>
              <w:br/>
              <w:t>8:00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 xml:space="preserve">мум  </w:t>
              <w:br/>
              <w:t xml:space="preserve">за   </w:t>
              <w:br/>
              <w:t>сутки</w:t>
              <w:br/>
              <w:t>(8:00</w:t>
              <w:br/>
              <w:t xml:space="preserve">-    </w:t>
              <w:br/>
              <w:t>8:00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 пло-</w:t>
              <w:br/>
              <w:t xml:space="preserve">тины  </w:t>
              <w:br/>
              <w:t>гидро-</w:t>
              <w:br/>
              <w:t xml:space="preserve">узла  </w:t>
              <w:br/>
              <w:t>на 8 ч</w:t>
              <w:br/>
              <w:t xml:space="preserve">утр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уровня  </w:t>
              <w:br/>
              <w:t xml:space="preserve">воды за </w:t>
              <w:br/>
              <w:t xml:space="preserve">сутки  </w:t>
              <w:br/>
              <w:t xml:space="preserve">(8:00 - </w:t>
              <w:br/>
              <w:t xml:space="preserve">8:00)  </w:t>
              <w:br/>
              <w:t xml:space="preserve">(+, -), </w:t>
              <w:br/>
              <w:t xml:space="preserve">с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лез-</w:t>
              <w:br/>
              <w:t xml:space="preserve">ны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- </w:t>
              <w:br/>
              <w:t xml:space="preserve">бод- </w:t>
              <w:br/>
              <w:t xml:space="preserve">ная  </w:t>
              <w:br/>
              <w:t xml:space="preserve">ем-  </w:t>
              <w:br/>
              <w:t>к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>несу-</w:t>
              <w:br/>
              <w:t xml:space="preserve">точ- </w:t>
              <w:br/>
              <w:t xml:space="preserve">ный  </w:t>
              <w:br/>
              <w:t>боко-</w:t>
              <w:br/>
              <w:t xml:space="preserve">во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>несу-</w:t>
              <w:br/>
              <w:t xml:space="preserve">точ- </w:t>
              <w:br/>
              <w:t xml:space="preserve">ный  </w:t>
              <w:br/>
              <w:t>общ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гноз</w:t>
              <w:br/>
              <w:t>УГМС</w:t>
              <w:br/>
              <w:t>при-</w:t>
              <w:br/>
              <w:t>тока</w:t>
              <w:br/>
              <w:t xml:space="preserve">де- </w:t>
              <w:br/>
              <w:t>кад-</w:t>
              <w:br/>
              <w:t xml:space="preserve">ны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холос- </w:t>
              <w:br/>
              <w:t xml:space="preserve">той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только водохранилища, по которым уровень у плотины гидроузла на 8 часов утра превысил НПУ или среднесуточный сброс воды выходит за значения, установленные решениями Росводресурсов или его территориа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5"/>
        <w:gridCol w:w="810"/>
        <w:gridCol w:w="810"/>
        <w:gridCol w:w="1215"/>
        <w:gridCol w:w="1215"/>
        <w:gridCol w:w="540"/>
        <w:gridCol w:w="1891"/>
        <w:gridCol w:w="1215"/>
        <w:gridCol w:w="1080"/>
        <w:gridCol w:w="540"/>
        <w:gridCol w:w="810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ый</w:t>
              <w:br/>
              <w:t>объект</w:t>
              <w:br/>
              <w:t>(кроме</w:t>
              <w:br/>
              <w:t xml:space="preserve">водо- </w:t>
              <w:br/>
              <w:t>храни-</w:t>
              <w:br/>
              <w:t xml:space="preserve">лищ)  </w:t>
              <w:br/>
              <w:t xml:space="preserve">&lt;*&gt;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</w:t>
              <w:br/>
              <w:t>наб-</w:t>
              <w:br/>
              <w:t xml:space="preserve">лю- </w:t>
              <w:br/>
              <w:t xml:space="preserve">де- </w:t>
              <w:br/>
              <w:t xml:space="preserve">ния </w:t>
              <w:br/>
              <w:t xml:space="preserve">&lt;*&gt; </w:t>
            </w:r>
          </w:p>
        </w:tc>
        <w:tc>
          <w:tcPr>
            <w:tcW w:w="76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воды, БС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 </w:t>
              <w:br/>
              <w:t xml:space="preserve">несу-  </w:t>
              <w:br/>
              <w:t xml:space="preserve">точный </w:t>
              <w:br/>
              <w:t>расход,</w:t>
              <w:br/>
              <w:t xml:space="preserve">куб.   </w:t>
              <w:br/>
              <w:t xml:space="preserve">м/с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  </w:t>
              <w:br/>
              <w:t>во-</w:t>
              <w:br/>
              <w:t>ды,</w:t>
              <w:br/>
              <w:t xml:space="preserve">°C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- </w:t>
              <w:br/>
              <w:t xml:space="preserve">щина </w:t>
              <w:br/>
              <w:t>льда,</w:t>
              <w:br/>
              <w:t xml:space="preserve">см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>ЧС (коли-</w:t>
              <w:br/>
              <w:t xml:space="preserve">чество), </w:t>
              <w:br/>
              <w:t>подробнее</w:t>
              <w:br/>
              <w:t>в таблице</w:t>
              <w:br/>
              <w:t xml:space="preserve">ниже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Я  </w:t>
              <w:br/>
              <w:t>&lt;**&gt;,</w:t>
              <w:br/>
              <w:t xml:space="preserve">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Я  </w:t>
              <w:br/>
              <w:t>&lt;**&gt;,</w:t>
              <w:br/>
              <w:t xml:space="preserve">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ум</w:t>
              <w:br/>
              <w:t>за сутки</w:t>
              <w:br/>
              <w:t xml:space="preserve">(8:00 - </w:t>
              <w:br/>
              <w:t xml:space="preserve">8:00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ум </w:t>
              <w:br/>
              <w:t>за сутки</w:t>
              <w:br/>
              <w:t xml:space="preserve">(8:00 - </w:t>
              <w:br/>
              <w:t xml:space="preserve">8:00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8 ч</w:t>
              <w:br/>
              <w:t>ут-</w:t>
              <w:br/>
              <w:t>ра,</w:t>
              <w:br/>
              <w:t xml:space="preserve">м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уровня воды </w:t>
              <w:br/>
              <w:t xml:space="preserve">за сутки  </w:t>
              <w:br/>
              <w:t>(8:00 - 8:00)</w:t>
              <w:br/>
              <w:t xml:space="preserve">(+, -), с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выше-</w:t>
              <w:br/>
              <w:t xml:space="preserve">ния над </w:t>
              <w:br/>
              <w:t xml:space="preserve">НЯ (+,  </w:t>
              <w:br/>
              <w:t xml:space="preserve">-), см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только водные объекты, по которым уровень воды превысил 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Я - уровень неблагоприятного 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Я - уровень опасного 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дных объектах, информация по которым не представлена в таблицах выше, водохозяйственная обстановка в пределах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ый дежурный /_____________________/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Федеральное агентство водных ресурсов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перативного дежурного Росводресурсов о водохозяйственной обстановке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