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едению лицензионных де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й от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ведомственного учреждения,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уктурного подразделения подведомствен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891"/>
        <w:gridCol w:w="2294"/>
        <w:gridCol w:w="1891"/>
        <w:gridCol w:w="1754"/>
        <w:gridCol w:w="1486"/>
        <w:gridCol w:w="1754"/>
        <w:gridCol w:w="1754"/>
      </w:tblGrid>
      <w:tr>
        <w:trPr>
          <w:trHeight w:val="12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ИНН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,</w:t>
              <w:br/>
              <w:t xml:space="preserve">адрес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&lt;2&gt;   </w:t>
              <w:br/>
              <w:t xml:space="preserve">- (дата    </w:t>
              <w:br/>
              <w:t xml:space="preserve">составления </w:t>
              <w:br/>
              <w:t xml:space="preserve">описи)   </w:t>
              <w:br/>
              <w:t xml:space="preserve">- (дата   </w:t>
              <w:br/>
              <w:t>представления</w:t>
              <w:br/>
              <w:t xml:space="preserve">всех     </w:t>
              <w:br/>
              <w:t xml:space="preserve">необходимых </w:t>
              <w:br/>
              <w:t xml:space="preserve">документов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и</w:t>
              <w:br/>
              <w:t xml:space="preserve">&lt;3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 xml:space="preserve">&lt;4&gt;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</w:t>
              <w:br/>
              <w:t xml:space="preserve">лицензии  </w:t>
              <w:br/>
              <w:t xml:space="preserve">(для    </w:t>
              <w:br/>
              <w:t>лицензиатов)</w:t>
              <w:br/>
              <w:t xml:space="preserve">&lt;5&gt;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 xml:space="preserve">лицензии  </w:t>
              <w:br/>
              <w:t xml:space="preserve">(для    </w:t>
              <w:br/>
              <w:t>лицензиатов)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1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лицензии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в предоставлении лицензи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ление срока действия лицензи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формление документов, подтверждающих наличие лицензи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в переоформлении документов, подтверждающих наличие лиценз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е прекращение действия лиценз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(ФИО, должност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ставляется с разбивкой по каждому виду лицензируем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толбце указываются две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толбце указываются рекомендации. Например, "предоставить лицензию", "отказать в предоставлении лиценз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толбце указываются причины (кратко), почему рекомендовано принять то или и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анные графы заполняются только при наличии соответствующей информации. При отсутствии необходимой информации в графе ставится прочерк "-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анные графы заполняются только при наличии соответствующей информации. При отсутствии необходимой информации в графе ставится прочерк "-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подведомственного учреждения (обособленного структурного подразделения подведомственного учреждения) по заключениям Федерального агентства по строительству и жилищно-коммунальному хозяйству о предоставлении (переоформлении) лицензии в обла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