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боре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/кварт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Количество вакан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970"/>
        <w:gridCol w:w="364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_______.200_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_______.200_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ловная организац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иалы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Количество принятых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970"/>
        <w:gridCol w:w="36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инятых в</w:t>
              <w:br/>
              <w:t xml:space="preserve">отчетный период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акансий,   </w:t>
              <w:br/>
              <w:t>закрытых службой персон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ловная организац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иалы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Вакансии по руководящим должностям в голов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2025"/>
        <w:gridCol w:w="1215"/>
        <w:gridCol w:w="1216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антная  </w:t>
              <w:br/>
              <w:t>должность (от</w:t>
              <w:br/>
              <w:t xml:space="preserve">начальника  </w:t>
              <w:br/>
              <w:t>отдела и выше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ткрытия</w:t>
              <w:br/>
              <w:t>ваканс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рытия</w:t>
              <w:br/>
              <w:t>вакансии</w:t>
              <w:br/>
              <w:t xml:space="preserve">(если </w:t>
              <w:br/>
              <w:t>закрыта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финального</w:t>
              <w:br/>
              <w:t>кандида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4. Вакансии по руководящим должностям в филиал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2025"/>
        <w:gridCol w:w="1215"/>
        <w:gridCol w:w="1216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филиал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антная  </w:t>
              <w:br/>
              <w:t>должность (от</w:t>
              <w:br/>
              <w:t xml:space="preserve">руководителя </w:t>
              <w:br/>
              <w:t>группы и выше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ткрытия</w:t>
              <w:br/>
              <w:t>ваканс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рытия</w:t>
              <w:br/>
              <w:t>вакансии</w:t>
              <w:br/>
              <w:t xml:space="preserve">(если </w:t>
              <w:br/>
              <w:t>закрыта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финального</w:t>
              <w:br/>
              <w:t>кандида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___________/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     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лужбы персо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___________/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8</Characters>
  <CharactersWithSpaces>1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Захарова О.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службы персонала организации о подборе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