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УСП от 29.04.2010 N 18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в Службе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лате участникам 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членам их семей денеж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яющих накопления для жилищ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 специаль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Президен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нятом решении по выплате участникам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истемы жилищного обеспечения военнослужащих или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емей денежных средств, дополняющих нак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294"/>
        <w:gridCol w:w="3376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участник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  <w:br/>
              <w:t xml:space="preserve">участника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о </w:t>
              <w:br/>
              <w:t>выплате денежных 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воинское звание)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воинское звание)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Службы специальных объектов при Президенте Российской Федерации о принятом решении по выплате участникам накопительно-ипотечной системы жилищного обеспечения военнослужащих или членам их семей денежных средств, дополняющих накопления для ж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