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1994 г. No. 5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 No. 52-сво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СОАТО                                 Годовая,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-во (ведомство)                                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исполнительные дир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территориаль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представляется                 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страхования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40 дней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отчетного периода и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              15 марта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отчетным год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ции Федер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ТЕРРИТОРИАЛЬНОГО ФОНДА О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ПРОФИЛАКТИЧЕСКИХ УЧРЕЖДЕНИЙ, ФУНКЦИОН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ИСТЕМЕ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ЯНВАРЬ __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ДЕЯТЕЛЬНОСТЬ СТАЦИОНАРОВ, ФУНКЦИОН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ИСТЕМЕ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┬─────┬───────┬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собы оплаты  │ No. │Число │Число│Госпи- │Число │Прове-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ой     │стро-│учреж-│сред-│тали-  │проле-│дено  │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мощи          │ки   │дений │него-│зиро-  │ченных│кой-  │х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</w:t>
      </w:r>
      <w:r>
        <w:rPr/>
        <w:t>довых│вано   │боль- │ко-   │д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</w:t>
      </w:r>
      <w:r>
        <w:rPr/>
        <w:t>коек │боль-  │ных   │дней  │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</w:t>
      </w:r>
      <w:r>
        <w:rPr/>
        <w:t>по   │ных    │по ОМС│по ОМС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│</w:t>
      </w:r>
      <w:r>
        <w:rPr/>
        <w:t>ОМС  │по ОМС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 3   │  4  │   5   │  6   │  7   │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┼─────┼───────┼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мете расходов│  01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   средней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леченного     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ого         │  02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  пролеченного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ого         │  03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         число│    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ко-дней       │  04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инированный  │  05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  06 │      │     │       │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──┴─────┴───────┴─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ДЕЯТЕЛЬНОСТЬ АМБУЛАТОРНО-ПОЛИКЛИ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(КРОМЕ СТОМАТОЛОГИЧЕСКИХ), ФУНКЦИОН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ИСТЕМЕ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┬──────────┬─────┬──────┬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пособы оплаты  │No.│ Число    │Число│Число │Коли-│Число 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ой     │ст-│ учреж-   │прик-│посе- │чест-│проле-│ра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мощи          │ро-│ дений    │реп- │щений │во   │ченных│х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├─────┬────┤лен- │врачей│услуг│боль- │д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</w:t>
      </w:r>
      <w:r>
        <w:rPr/>
        <w:t>са-  │вхо-│ных  │по ОМС│по   │ных   │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</w:t>
      </w:r>
      <w:r>
        <w:rPr/>
        <w:t>мос- │дя- │жите-│      │ОМС, │по ОМС│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</w:t>
      </w:r>
      <w:r>
        <w:rPr/>
        <w:t>тоя- │щие │лей  │      │тыс.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</w:t>
      </w:r>
      <w:r>
        <w:rPr/>
        <w:t>тель-│в   │по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</w:t>
      </w:r>
      <w:r>
        <w:rPr/>
        <w:t>ные  │дру-│ОМС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│</w:t>
      </w:r>
      <w:r>
        <w:rPr/>
        <w:t>гие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│</w:t>
      </w:r>
      <w:r>
        <w:rPr/>
        <w:t>уч-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│</w:t>
      </w:r>
      <w:r>
        <w:rPr/>
        <w:t>реж-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│</w:t>
      </w:r>
      <w:r>
        <w:rPr/>
        <w:t>де-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│     │</w:t>
      </w:r>
      <w:r>
        <w:rPr/>
        <w:t>ния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┼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2 │   3 │ 4  │  5  │   6  │  7  │  8 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┼─────┼────┼─────┼─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мете расходов│01 │     │    │     │      │  х  │  х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реднедушевому│   │     │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у        │02 │     │    │     │      │  х  │  х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дельные     │   │     │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   │03 │     │    │     │      │     │  х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пролеченного  │   │     │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ого         │04 │     │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инированный  │05 │     │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│06 │     │    │     │ 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┴─────┴────┴─────┴─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ДЕЯТЕЛЬНОСТЬ СТОМАТОЛОГИЧЕСКИХ ПОЛИКЛИН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ДЕЛЕНИЙ, КАБИНЕТОВ В СОСТАВЕ ЛПУ), ФУНКЦИОН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ИСТЕМЕ 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┬──────────┬─────┬──────┬─────┬─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ы оплаты│No.│Число     │Число│Число │Коли-│Число     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  │ст-│учреждений│прик-│посе- │чест-│пролечен- │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       │ро-├─────┬────┤реп- │щений │во   │ных боль- │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и │са-  │вхо-│лен- │по ОМС│услуг│ных по ОМС│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</w:t>
      </w:r>
      <w:r>
        <w:rPr/>
        <w:t>мос- │дя- │ных  │      │по   ├────┬─────┤д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</w:t>
      </w:r>
      <w:r>
        <w:rPr/>
        <w:t>тоя- │щие │жите-│      │ОМС, │все-│из   │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</w:t>
      </w:r>
      <w:r>
        <w:rPr/>
        <w:t>тель-│в   │лей  │      │тыс. │го  │них  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</w:t>
      </w:r>
      <w:r>
        <w:rPr/>
        <w:t>ные  │дру-│по   │      │     │    │по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│</w:t>
      </w:r>
      <w:r>
        <w:rPr/>
        <w:t>гие │ОМС  │      │     │    │проф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│</w:t>
      </w:r>
      <w:r>
        <w:rPr/>
        <w:t>уч- │     │      │     │    │ос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│</w:t>
      </w:r>
      <w:r>
        <w:rPr/>
        <w:t>реж-│     │      │     │    │мот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│</w:t>
      </w:r>
      <w:r>
        <w:rPr/>
        <w:t>де- │     │      │     │    │рам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│</w:t>
      </w:r>
      <w:r>
        <w:rPr/>
        <w:t>ния │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│    │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┼────┼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│ 2 │  3  │ 4  │  5  │   6  │  7  │  8 │  9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┼────┼─────┼──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  смете│   │     │    │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  │ 01│     │    │     │      │     │  х │  х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        │   │     │    │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душевому│   │     │    │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у     │ 02│     │    │     │      │     │  х │  х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  отдельные│   │     │    │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│ 03│     │    │     │      │     │  х │  х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           │   │     │    │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леченного  │   │     │    │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ого      │ 04│     │    │     │      │     │    │  х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инирован- │   │     │    │     │  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          │ 05│     │    │     │      │     │    │  х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│ 06│     │    │     │      │     │    │  х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┴─────┴────┴─────┴──────┴─────┴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 19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амилия, No. телефона испол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9</Characters>
  <CharactersWithSpaces>6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территориального фонда о деятельности лечебно-профилактических учреждений, функционирующих в системе обязательного медицинского страхования. Форма № 52-свод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