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жилищных накоп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/ФСФР Росс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рриториального органа 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кооперативами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240"/>
        <w:gridCol w:w="1081"/>
        <w:gridCol w:w="945"/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- </w:t>
              <w:br/>
              <w:t xml:space="preserve">ство    </w:t>
              <w:br/>
              <w:t>коопера-</w:t>
              <w:br/>
              <w:t xml:space="preserve">тивов,  </w:t>
              <w:br/>
              <w:t>предста-</w:t>
              <w:br/>
              <w:t xml:space="preserve">вивших  </w:t>
              <w:br/>
              <w:t xml:space="preserve">отчет-  </w:t>
              <w:br/>
              <w:t xml:space="preserve">ность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операти-  </w:t>
              <w:br/>
              <w:t xml:space="preserve">вов, представивших от- </w:t>
              <w:br/>
              <w:t xml:space="preserve">четность с нарушением  </w:t>
              <w:br/>
              <w:t xml:space="preserve">следующих требований:  </w:t>
              <w:br/>
              <w:t xml:space="preserve">- отчетность представ- </w:t>
              <w:br/>
              <w:t xml:space="preserve">лена с соблюдением ус- </w:t>
              <w:br/>
              <w:t xml:space="preserve">тановленных сроков;    </w:t>
              <w:br/>
              <w:t xml:space="preserve">- отчетность представ- </w:t>
              <w:br/>
              <w:t xml:space="preserve">лена с соблюдением ус- </w:t>
              <w:br/>
              <w:t xml:space="preserve">тановленной формы;     </w:t>
              <w:br/>
              <w:t>- данные о деятельности</w:t>
              <w:br/>
              <w:t xml:space="preserve">кооператива, содержа-  </w:t>
              <w:br/>
              <w:t xml:space="preserve">щиеся в отчетности,    </w:t>
              <w:br/>
              <w:t xml:space="preserve">соответствуют требова- </w:t>
              <w:br/>
              <w:t>ниям Федерального зако-</w:t>
              <w:br/>
              <w:t>на от 30.12.2004 N 215-</w:t>
              <w:br/>
              <w:t xml:space="preserve">ФЗ "О жилищных накопи- </w:t>
              <w:br/>
              <w:t xml:space="preserve">тельных кооперативах"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оперативов,  </w:t>
              <w:br/>
              <w:t xml:space="preserve">представивших отчетность с </w:t>
              <w:br/>
              <w:t xml:space="preserve">нарушением: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кооперативов,</w:t>
              <w:br/>
              <w:t xml:space="preserve">привлеченных </w:t>
              <w:br/>
              <w:t>к ответствен-</w:t>
              <w:br/>
              <w:t>ности в соот-</w:t>
              <w:br/>
              <w:t xml:space="preserve">ветствии с   </w:t>
              <w:br/>
              <w:t xml:space="preserve">положениями  </w:t>
              <w:br/>
              <w:t xml:space="preserve">Федерального </w:t>
              <w:br/>
              <w:t xml:space="preserve">закона от    </w:t>
              <w:br/>
              <w:t xml:space="preserve">30.12.2004 N </w:t>
              <w:br/>
              <w:t>215-ФЗ "О жи-</w:t>
              <w:br/>
              <w:t xml:space="preserve">лищных нако- </w:t>
              <w:br/>
              <w:t xml:space="preserve">пительных    </w:t>
              <w:br/>
              <w:t>кооперативах"</w:t>
            </w:r>
          </w:p>
        </w:tc>
      </w:tr>
      <w:tr>
        <w:trPr>
          <w:trHeight w:val="19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ых    </w:t>
              <w:br/>
              <w:t xml:space="preserve">срок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>ленной</w:t>
              <w:br/>
              <w:t xml:space="preserve">форм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дея-</w:t>
              <w:br/>
              <w:t xml:space="preserve">тельности    </w:t>
              <w:br/>
              <w:t xml:space="preserve">кооператива, </w:t>
              <w:br/>
              <w:t xml:space="preserve">содержащиеся </w:t>
              <w:br/>
              <w:t>в отчетности,</w:t>
              <w:br/>
              <w:t>не соответст-</w:t>
              <w:br/>
              <w:t>вуют требова-</w:t>
              <w:br/>
              <w:t xml:space="preserve">ниям Феде-   </w:t>
              <w:br/>
              <w:t xml:space="preserve">рального за- </w:t>
              <w:br/>
              <w:t xml:space="preserve">кона от      </w:t>
              <w:br/>
              <w:t xml:space="preserve">30.12.2004 N </w:t>
              <w:br/>
              <w:t>215-ФЗ "О жи-</w:t>
              <w:br/>
              <w:t xml:space="preserve">лищных нако- </w:t>
              <w:br/>
              <w:t xml:space="preserve">пительных    </w:t>
              <w:br/>
              <w:t>кооперативах"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 (подпись)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СФР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ая служба по финансовым рынкам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территориального органа Федеральной службы по финансовым рынкам о предоставлении кооперативами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