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 контро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o. 2/61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 ТЕХНИЧЕСКОГО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ВИДЕТЕЛЬСТВОВАНИИ КОНТРОЛЬНО-КАССОВОЙ МАШ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 ТЕХНИЧЕСКОГО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ЦТО, город (регио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ВИДЕТЕЛЬСТВОВАНИИ КОНТРОЛЬНО-КАССОВЫХ МАШ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79"/>
        <w:gridCol w:w="945"/>
        <w:gridCol w:w="945"/>
        <w:gridCol w:w="1216"/>
        <w:gridCol w:w="810"/>
        <w:gridCol w:w="674"/>
        <w:gridCol w:w="810"/>
        <w:gridCol w:w="810"/>
        <w:gridCol w:w="810"/>
        <w:gridCol w:w="676"/>
        <w:gridCol w:w="1485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одели </w:t>
              <w:br/>
              <w:t xml:space="preserve">ККМ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-</w:t>
              <w:br/>
              <w:t>та вер-</w:t>
              <w:br/>
              <w:t xml:space="preserve">си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ерс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  <w:br/>
              <w:t xml:space="preserve">ККМ   </w:t>
            </w:r>
          </w:p>
        </w:tc>
        <w:tc>
          <w:tcPr>
            <w:tcW w:w="72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характеристики версии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прове-</w:t>
              <w:br/>
              <w:t xml:space="preserve">денных  </w:t>
              <w:br/>
              <w:t>доработ-</w:t>
              <w:br/>
              <w:t xml:space="preserve">ках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чатаю-</w:t>
              <w:br/>
              <w:t xml:space="preserve">щее ус- </w:t>
              <w:br/>
              <w:t>тройство</w:t>
              <w:br/>
              <w:t xml:space="preserve">(ПУ)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ная </w:t>
              <w:br/>
              <w:t>плата (СП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скальная </w:t>
              <w:br/>
              <w:t>память (ФП)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 </w:t>
              <w:br/>
              <w:t xml:space="preserve">тельное   </w:t>
              <w:br/>
              <w:t xml:space="preserve">оборудо-  </w:t>
              <w:br/>
              <w:t>вание (ДО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кет     </w:t>
              <w:br/>
              <w:t xml:space="preserve">приклад-  </w:t>
              <w:br/>
              <w:t xml:space="preserve">ных прог- </w:t>
              <w:br/>
              <w:t>рамм (ППП)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  <w:br/>
              <w:t xml:space="preserve">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Графы 2...13 заполняются в соответствии с выданными Паспортами вер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4 указываются технические характеристики, по которым проводилась доработка (например, ПУ, СП, ПО СП, ФП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5 указывается, какой Ведомости версий соответствует ККМ (ЛЭО или Ген. Пост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ЦТ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центра технического обслуживания об освидетельствовании контрольно-кассов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