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УИС-СЗПЧ, утвержденная Приказом Минюста РФ от 10.11.2006 N 326, введена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2006 г. N 3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</w:t>
      </w:r>
      <w:r>
        <w:rPr/>
        <w:t>Сводный статистический отч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</w:t>
      </w:r>
      <w:r>
        <w:rPr/>
        <w:t>о состоянии законности и соблюдении прав челове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 уголовно-исполнительной системе за ______ месяцев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</w:t>
      </w:r>
      <w:r>
        <w:rPr/>
        <w:t>(нарастающим итогом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ет           │    Сроки    │ │   Форма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│   УИС-СЗПЧ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служба исполнения на-│к 30 числу   │ │Код формы 0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ний в разрезе территориальных│месяца,      │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по федеральным округам   │следующего за│ │Периодичность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</w:t>
      </w:r>
      <w:r>
        <w:rPr/>
        <w:t>отчетным     │ │еже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истерству юстиции Российской│периодом     │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│             │ │Способ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почтово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электро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исленности спецконтин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1890"/>
        <w:gridCol w:w="810"/>
        <w:gridCol w:w="810"/>
        <w:gridCol w:w="945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уч-  </w:t>
              <w:br/>
              <w:t xml:space="preserve">реж- </w:t>
              <w:br/>
              <w:t>ден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иц,  </w:t>
              <w:br/>
              <w:t>содер-</w:t>
              <w:br/>
              <w:t>жащих-</w:t>
              <w:br/>
              <w:t xml:space="preserve">ся в  </w:t>
              <w:br/>
              <w:t xml:space="preserve">них,  </w:t>
              <w:br/>
              <w:t xml:space="preserve">всего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 xml:space="preserve">ден- </w:t>
              <w:br/>
              <w:t xml:space="preserve">ны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-</w:t>
              <w:br/>
              <w:t xml:space="preserve">вер- </w:t>
              <w:br/>
              <w:t xml:space="preserve">шен- </w:t>
              <w:br/>
              <w:t xml:space="preserve">но-  </w:t>
              <w:br/>
              <w:t xml:space="preserve">лет- </w:t>
              <w:br/>
              <w:t xml:space="preserve">них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конец отчетного    </w:t>
              <w:br/>
              <w:t xml:space="preserve">период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ЗО &lt;*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юрьм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ительные         </w:t>
              <w:br/>
              <w:t xml:space="preserve">колонии,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 режим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гого режим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ого режим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сужден- </w:t>
              <w:br/>
              <w:t>ных при особо</w:t>
              <w:br/>
              <w:t>опасном реци-</w:t>
              <w:br/>
              <w:t xml:space="preserve">див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сужден- </w:t>
              <w:br/>
              <w:t xml:space="preserve">ных к пожиз- </w:t>
              <w:br/>
              <w:t>ненному лише-</w:t>
              <w:br/>
              <w:t>нию свободы и</w:t>
              <w:br/>
              <w:t xml:space="preserve">лиц, которым </w:t>
              <w:br/>
              <w:t xml:space="preserve">смертная     </w:t>
              <w:br/>
              <w:t xml:space="preserve">казнь в по-  </w:t>
              <w:br/>
              <w:t>рядке помило-</w:t>
              <w:br/>
              <w:t>вания замене-</w:t>
              <w:br/>
              <w:t xml:space="preserve">на лишением  </w:t>
              <w:br/>
              <w:t xml:space="preserve">свобо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онии-поселения,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лиц,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ивших  </w:t>
              <w:br/>
              <w:t xml:space="preserve">преступления </w:t>
              <w:br/>
              <w:t>по неосторож-</w:t>
              <w:br/>
              <w:t xml:space="preserve">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ивших  </w:t>
              <w:br/>
              <w:t xml:space="preserve">умышленные   </w:t>
              <w:br/>
              <w:t xml:space="preserve">преступ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</w:t>
              <w:br/>
              <w:t xml:space="preserve">характеризу- </w:t>
              <w:br/>
              <w:t xml:space="preserve">ющихс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туберкулез-</w:t>
              <w:br/>
              <w:t xml:space="preserve">ные ЛИУ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У для наркоман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ные коло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ие колонии             </w:t>
              <w:br/>
              <w:t xml:space="preserve">(из строки 5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 ребенка при женских    </w:t>
              <w:br/>
              <w:t xml:space="preserve">колония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ка аббревиату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ИС - уголовно-исполнительная систе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ЗО - следственный изоля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ФРСИ - помещение, функционирующее в режиме следственного изоля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К - исправительная коло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 - колония-пос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 - воспитательная коло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У - лечебно-исправительные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ИИ - уголовно-исполнительные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ИЗО - штрафной изоля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ЗО - дисциплинарный изоля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Т - помещения камерного т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ПКТ - единые помещения камерного т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ИК - Уголовно-исполнительный кодекс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 - Уголовный кодекс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К - Уголовно-процессуальный кодекс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 - условно-досрочное освоб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состоянии зако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 человека 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5"/>
        <w:gridCol w:w="269"/>
        <w:gridCol w:w="3241"/>
        <w:gridCol w:w="810"/>
        <w:gridCol w:w="810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5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 xml:space="preserve">че-  </w:t>
              <w:br/>
              <w:t xml:space="preserve">ние  </w:t>
              <w:br/>
              <w:t>пока-</w:t>
              <w:br/>
              <w:t>зате-</w:t>
              <w:br/>
              <w:t xml:space="preserve">ля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</w:t>
              <w:br/>
              <w:t xml:space="preserve">вер-  </w:t>
              <w:br/>
              <w:t>шенно-</w:t>
              <w:br/>
              <w:t>летних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анитарной площади (кв. м),  </w:t>
              <w:br/>
              <w:t xml:space="preserve">приходящейся на одного человека в СИЗО  </w:t>
              <w:br/>
              <w:t xml:space="preserve">(4,0 кв. м)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анитарной площади (кв. м),  </w:t>
              <w:br/>
              <w:t xml:space="preserve">приходящейся на одного человека в ПФРСИ </w:t>
              <w:br/>
              <w:t xml:space="preserve">(4,0 кв. м)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этапированных из </w:t>
              <w:br/>
              <w:t xml:space="preserve">следственных изоляторов для отбывания   </w:t>
              <w:br/>
              <w:t xml:space="preserve">наказания в другие субъекты Российской  </w:t>
              <w:br/>
              <w:t xml:space="preserve">Федерации из-за отсутствия исправитель- </w:t>
              <w:br/>
              <w:t xml:space="preserve">ных учреждений (ч. 1 ст. 73 УИК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в отношении которых     </w:t>
              <w:br/>
              <w:t xml:space="preserve">нарушены сроки содержания под стражей,  </w:t>
              <w:br/>
              <w:t xml:space="preserve">на конец отчетного периода,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одлен срок содержания под   </w:t>
              <w:br/>
              <w:t xml:space="preserve">стражей (ст. 109 УПК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иц,  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ющих</w:t>
              <w:br/>
              <w:t xml:space="preserve">начала   </w:t>
              <w:br/>
              <w:t>судебного</w:t>
              <w:br/>
              <w:t>процесса: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2 до 18 месяцев    </w:t>
              <w:br/>
              <w:t xml:space="preserve">(ст. 109 УПК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до 9 месяцев      </w:t>
              <w:br/>
              <w:t xml:space="preserve">(ст. 255 УПК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ющих копий приговоров свыше </w:t>
              <w:br/>
              <w:t xml:space="preserve">5 суток (ст. 312 УПК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ющих требований о вступлении</w:t>
              <w:br/>
              <w:t xml:space="preserve">приговора в законную силу свыше  </w:t>
              <w:br/>
              <w:t xml:space="preserve">7 суток (ст. 388 УПК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иц,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щихся свыше 10 суток после</w:t>
              <w:br/>
              <w:t xml:space="preserve">вступления приговора в законную  </w:t>
              <w:br/>
              <w:t xml:space="preserve">силу (ст. 75 УИК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регистрированных           </w:t>
              <w:br/>
              <w:t xml:space="preserve">преступлений, все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 (ст. 105 УК, без         </w:t>
              <w:br/>
              <w:t xml:space="preserve">покушений)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ых причинений тяжкого    </w:t>
              <w:br/>
              <w:t xml:space="preserve">вреда здоровью (ст. 111 УК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гов из мест лишения свободы, </w:t>
              <w:br/>
              <w:t xml:space="preserve">из-под ареста или из-под стражи  </w:t>
              <w:br/>
              <w:t xml:space="preserve">(ст. 313 УК, без покушений на    </w:t>
              <w:br/>
              <w:t xml:space="preserve">побеги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под охра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СИЗ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-под надз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колоний-   </w:t>
              <w:br/>
              <w:t xml:space="preserve">поселе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ого характе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злостных нарушений     </w:t>
              <w:br/>
              <w:t xml:space="preserve">установленного порядка отбывания        </w:t>
              <w:br/>
              <w:t xml:space="preserve">наказаний, всег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требление спиртных напитк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требление наркотических       </w:t>
              <w:br/>
              <w:t xml:space="preserve">средств или психотропных веще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ворено в ШИЗО, карцер, ДИЗО, ПКТ,    </w:t>
              <w:br/>
              <w:t xml:space="preserve">ЕПКТ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досрочно по разным   </w:t>
              <w:br/>
              <w:t xml:space="preserve">причинам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здоровь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остановлению прокур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суж- </w:t>
              <w:br/>
              <w:t>денных</w:t>
              <w:br/>
              <w:t>на ко-</w:t>
              <w:br/>
              <w:t xml:space="preserve">нец  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ных нетрудоспособными по  </w:t>
              <w:br/>
              <w:t xml:space="preserve">возрасту, инвалидности, болезни  </w:t>
              <w:br/>
              <w:t>и другим основаниям (ст. 103 УИК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т пенсию, пособия  </w:t>
              <w:br/>
              <w:t xml:space="preserve">(ст. 98 УИК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х на оплачиваемых работах  </w:t>
              <w:br/>
              <w:t xml:space="preserve">(ст. 103 УИК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ботающих по разным причин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за непредоставления    </w:t>
              <w:br/>
              <w:t xml:space="preserve">работы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заработок осужденных (в  </w:t>
              <w:br/>
              <w:t xml:space="preserve">рублях), отработавших полностью         </w:t>
              <w:br/>
              <w:t xml:space="preserve">определенную на месяц норму рабочего    </w:t>
              <w:br/>
              <w:t xml:space="preserve">времени и выполнивших установленную для </w:t>
              <w:br/>
              <w:t xml:space="preserve">них норму (ст. 105 УИК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имеющих исполни- </w:t>
              <w:br/>
              <w:t>тельные листы на конец отчетного 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ают иски (ст. 107 УИК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подлежащих       </w:t>
              <w:br/>
              <w:t xml:space="preserve">обязательному основному общему обучению </w:t>
              <w:br/>
              <w:t>(ст. 112 УИК) на конец отчетного 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лось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подлежащих обя-  </w:t>
              <w:br/>
              <w:t xml:space="preserve">зательному начальному профессиональному </w:t>
              <w:br/>
              <w:t>обучению или профессиональной подготовке</w:t>
              <w:br/>
              <w:t>(ст. 108 УИК) на конец отчетного пе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лось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подпадающих под  </w:t>
              <w:br/>
              <w:t>УДО или замену неотбытой части наказания</w:t>
              <w:br/>
              <w:t xml:space="preserve">более мягким видом наказания            </w:t>
              <w:br/>
              <w:t xml:space="preserve">(ст. 79, 93 УК, ст. 78 УИК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характеризующих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вших ходатайство на УДО      </w:t>
              <w:br/>
              <w:t xml:space="preserve">(ст. 175 УИК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>равле-</w:t>
              <w:br/>
              <w:t xml:space="preserve">но в  </w:t>
              <w:br/>
              <w:t xml:space="preserve">суд: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 на осужденных,     </w:t>
              <w:br/>
              <w:t xml:space="preserve">подавших ходатайство на УДО      </w:t>
              <w:br/>
              <w:t xml:space="preserve">(ст. 175 УИК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й о замене неотбытой </w:t>
              <w:br/>
              <w:t xml:space="preserve">части наказания более мягким     </w:t>
              <w:br/>
              <w:t xml:space="preserve">видом наказания (ст. 175 УИК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освобожденных    </w:t>
              <w:br/>
              <w:t xml:space="preserve">условно-досрочно от отбывания наказ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которым заменена </w:t>
              <w:br/>
              <w:t xml:space="preserve">неотбытая часть наказания более мягким  </w:t>
              <w:br/>
              <w:t xml:space="preserve">видом наказан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, представленных к        </w:t>
              <w:br/>
              <w:t xml:space="preserve">досрочному освобождению по основному    </w:t>
              <w:br/>
              <w:t xml:space="preserve">заболеванию (ст. 81 УК, ст. 172 УИК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, не имеющих в личном деле</w:t>
              <w:br/>
              <w:t>паспорта гражданина Российской 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освободившихся   </w:t>
              <w:br/>
              <w:t xml:space="preserve">из мест лишения свободы без паспорта    </w:t>
              <w:br/>
              <w:t xml:space="preserve">гражданина Российской Федерации &lt;*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регистрировано трав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ы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нанесения себе      </w:t>
              <w:br/>
              <w:t xml:space="preserve">телесных поврежден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получивших отравл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отказывавшихся от       </w:t>
              <w:br/>
              <w:t xml:space="preserve">организованного приема пищ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лиц, умерших в местах лишения</w:t>
              <w:br/>
              <w:t xml:space="preserve">свободы, все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заболеван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заболеваний           </w:t>
              <w:br/>
              <w:t xml:space="preserve">туберкулез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ВИЧ-заболеван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олученных трав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зультате самоубий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отравл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для граждан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ивших обращениях осужд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зреваемых и обвиняемых в совершении престу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ся в учреждениях, и сотрудник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50"/>
        <w:gridCol w:w="945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4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шли под-</w:t>
              <w:br/>
              <w:t>тверж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смотренных обращений </w:t>
              <w:br/>
              <w:t xml:space="preserve">осужденных, подозреваемых          </w:t>
              <w:br/>
              <w:t xml:space="preserve">обвиняемых в совершении            </w:t>
              <w:br/>
              <w:t xml:space="preserve">преступлений,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о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м водворении в   </w:t>
              <w:br/>
              <w:t xml:space="preserve">карцер, ШИЗО, ДИЗО, переводе </w:t>
              <w:br/>
              <w:t xml:space="preserve">в ПКТ, ЕПКТ, строгие условия </w:t>
              <w:br/>
              <w:t xml:space="preserve">отбывания наказа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м применении        </w:t>
              <w:br/>
              <w:t xml:space="preserve">спецсредст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м применении        </w:t>
              <w:br/>
              <w:t xml:space="preserve">физической сил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м изъятии продуктов </w:t>
              <w:br/>
              <w:t xml:space="preserve">питания и предметов первой   </w:t>
              <w:br/>
              <w:t xml:space="preserve">необходимост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еспечении личной         </w:t>
              <w:br/>
              <w:t xml:space="preserve">безопасности осужденны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казании медицинской 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переводе в места </w:t>
              <w:br/>
              <w:t>лишения свободы ближе к месту</w:t>
              <w:br/>
              <w:t xml:space="preserve">житель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и срока              </w:t>
              <w:br/>
              <w:t xml:space="preserve">предоставления материалов на </w:t>
              <w:br/>
              <w:t xml:space="preserve">УДО, помил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ыске личных вещей,        </w:t>
              <w:br/>
              <w:t xml:space="preserve">документов (паспорт, военный </w:t>
              <w:br/>
              <w:t xml:space="preserve">билет), денег, других        </w:t>
              <w:br/>
              <w:t xml:space="preserve">ценносте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предоставлении   </w:t>
              <w:br/>
              <w:t xml:space="preserve">отпусков, свиданий,          </w:t>
              <w:br/>
              <w:t xml:space="preserve">телефонных разговор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ссмотренных жалоб и   </w:t>
              <w:br/>
              <w:t xml:space="preserve">обращений сотрудников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ое начисление      </w:t>
              <w:br/>
              <w:t xml:space="preserve">денежного довольств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ку выплаты денежного   </w:t>
              <w:br/>
              <w:t xml:space="preserve">довольств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в распределении    </w:t>
              <w:br/>
              <w:t xml:space="preserve">жиль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авильное назначение      </w:t>
              <w:br/>
              <w:t xml:space="preserve">пенси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увольнение     </w:t>
              <w:br/>
              <w:t xml:space="preserve">со служб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отрудников, нуждающихся</w:t>
              <w:br/>
              <w:t xml:space="preserve">в улучшении жилищных условий, на   </w:t>
              <w:br/>
              <w:t xml:space="preserve">конец отчетного пери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численности и соблюдении зако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ми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"/>
        <w:gridCol w:w="540"/>
        <w:gridCol w:w="4996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лжностей начальствующего состава </w:t>
              <w:br/>
              <w:t xml:space="preserve">по штату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о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омплектовано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допустивших нарушения </w:t>
              <w:br/>
              <w:t xml:space="preserve">законности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ление в запрещенные связи со       </w:t>
              <w:br/>
              <w:t xml:space="preserve">спецконтингенто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авомерное применение физической силы</w:t>
              <w:br/>
              <w:t xml:space="preserve">и специальных средст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осужденными, унижающее      </w:t>
              <w:br/>
              <w:t xml:space="preserve">человеческое достоинств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е лишение или предоставление   </w:t>
              <w:br/>
              <w:t xml:space="preserve">прав осужденны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водворение в ШИЗО, ДИЗО, </w:t>
              <w:br/>
              <w:t xml:space="preserve">ПКТ, ЕПКТ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в отношении которых   </w:t>
              <w:br/>
              <w:t xml:space="preserve">возбуждены уголовные дел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служебных         </w:t>
              <w:br/>
              <w:t xml:space="preserve">обязанносте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актов прокурорского реагирования      </w:t>
              <w:br/>
              <w:t xml:space="preserve">(постановлений, представлений, протестов,     </w:t>
              <w:br/>
              <w:t xml:space="preserve">предостережений), 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блюдению прав человека &lt;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К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ИЗ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К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УИ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прокурора об отмене   </w:t>
              <w:br/>
              <w:t xml:space="preserve">мер взыскания в виде помещения в    </w:t>
              <w:br/>
              <w:t xml:space="preserve">карцер, ШИЗО, ДИЗО, ПКТ, ЕПК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привлеченных к        </w:t>
              <w:br/>
              <w:t>ответственности за нарушение законности и прав</w:t>
              <w:br/>
              <w:t xml:space="preserve">человека в УИС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ой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арно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еление из общего числа актов прокурорского реагирования количества актов, касающихся соблюдения прав человека, осуществляется помощником начальника территориального органа по соблюдению прав человека в У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результатах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-исполнительных инспе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811"/>
        <w:gridCol w:w="3240"/>
        <w:gridCol w:w="945"/>
        <w:gridCol w:w="810"/>
        <w:gridCol w:w="1619"/>
      </w:tblGrid>
      <w:tr>
        <w:trPr>
          <w:trHeight w:val="48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несовершен-</w:t>
              <w:br/>
              <w:t xml:space="preserve">нолетних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головно-исполнительных     </w:t>
              <w:br/>
              <w:t xml:space="preserve">инспекций на конец отчетного пери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сужденных, прошедших по    </w:t>
              <w:br/>
              <w:t xml:space="preserve">учетам в отчетном период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сужденных, снятых с учета  </w:t>
              <w:br/>
              <w:t xml:space="preserve">на конец отчетного пери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    </w:t>
              <w:br/>
              <w:t>связи</w:t>
              <w:br/>
              <w:t xml:space="preserve">с: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ждением за преступление,      </w:t>
              <w:br/>
              <w:t xml:space="preserve">совершенное в период отбывания   </w:t>
              <w:br/>
              <w:t xml:space="preserve">наказания, испытательного срока  </w:t>
              <w:br/>
              <w:t xml:space="preserve">и отсрочки отбывания наказ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ой обязательных работ,      </w:t>
              <w:br/>
              <w:t xml:space="preserve">исправительных работ,            </w:t>
              <w:br/>
              <w:t xml:space="preserve">ограничением свободы, отменой    </w:t>
              <w:br/>
              <w:t xml:space="preserve">условного осуждения или отсрочки </w:t>
              <w:br/>
              <w:t>отбывания наказания и исполнением</w:t>
              <w:br/>
              <w:t xml:space="preserve">наказания, назначенного          </w:t>
              <w:br/>
              <w:t xml:space="preserve">приговором суд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ой условного осуждения и    </w:t>
              <w:br/>
              <w:t xml:space="preserve">снятием судимост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ужденных, состоящих на    </w:t>
              <w:br/>
              <w:t xml:space="preserve">учете на конец отчетного пери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осуж-</w:t>
              <w:br/>
              <w:t xml:space="preserve">ден- </w:t>
              <w:br/>
              <w:t xml:space="preserve">ных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лишению права занимать         </w:t>
              <w:br/>
              <w:t xml:space="preserve">определенные должности или       </w:t>
              <w:br/>
              <w:t xml:space="preserve">заниматься определенной          </w:t>
              <w:br/>
              <w:t xml:space="preserve">деятельностью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бязательным работа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к отбыванию     </w:t>
              <w:br/>
              <w:t xml:space="preserve">наказания в установленный    </w:t>
              <w:br/>
              <w:t xml:space="preserve">сро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исправительным работ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к отбыванию     </w:t>
              <w:br/>
              <w:t xml:space="preserve">наказания в установленный    </w:t>
              <w:br/>
              <w:t xml:space="preserve">срок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граничению своб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н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лечению от          </w:t>
              <w:br/>
              <w:t xml:space="preserve">алкоголизма или наркома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т курс леч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, которым предоставлена    </w:t>
              <w:br/>
              <w:t xml:space="preserve">отсрочка отбывания наказ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тся в розыск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и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ФСИН России             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 (фамили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0</Words>
  <Characters>16049</Characters>
  <CharactersWithSpaces>13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Министерство юстиции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статистический отчет о состоянии законности и соблюдении прав человека в уголовно-исполнительной системе. Форма № УИС-СЗП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