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Министерством эколог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родопользования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услуги по у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митов на размещение отходов 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требления в соответствии с норматив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ельно допустимых вредных воздей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кружающую природную сре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ХНИЧЕСКИЙ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ОДТВЕРЖДЕНИИ НЕИЗМЕННОСТИ ПРОИЗВОДСТВЕННОГО ПРОЦЕС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СПОЛЬЗУЕМОГО СЫРЬЯ, СОБЛЮДЕНИЯ УСТАНОВЛЕННЫХ В ЛИМИ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ЪЕМОВ И ОБЪЕКТОВ РАЗМЕЩЕНИЯ (ВРЕМЕННОГО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ЗАХОРОНЕНИЯ) ОТХОДОВ ДЛЯ ЮРИД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ИНДИВИДУАЛЬНЫХ ПРЕДПРИНИМАТЕЛЕЙ, ОСУЩЕСТ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ЕЯТЕЛЬНОСТЬ ПО СБОРУ, ИСПОЛЬЗОВАНИЮ, ТРАНСПОРТИРОВА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ЕЗВРЕЖИВАНИЮ И ПЕРЕРАБОТКЕ ОТХОДОВ ОТ СТОРОННИ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 ______________________ П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ие да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.И.О.  индивидуального  предпринимателя  или  полное 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раткое наименование юридического лиц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ИНН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Юридический адрес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Фактический адрес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Телефон 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яснительная записка, содержащая сведения о произошедших на предприятии изменениях, влияющих на объем и состав размещаемых от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по обращению с собственными отход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водная таблица по обращению с отходами (приложение N 6 к Регламент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аспорта опасных отходов и/или материалы обоснования класса опасности отходов, включая протоколы анали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правка о годовом расходе сырья, материалов и топлива за отчетный период по сравнению с данными проекта нормативов образования отходов и лимитов на их размещение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Отчет о выполненных мероприятиях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лан мероприятий по уменьшению количества отходов и вовлечению отходов в хозяйственный оборот в качестве дополнительных источников сырья, разработанный на последующий год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Отчетная таблица по фактическому обращению с отходами (приложение N 5 к Регламенту)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Копии отчетной документации о фактах приема и передачи отходов (акты приема-сдачи и (или) счета-фактур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ч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Описание технологии обращения с отходами за отчетный период и сведения о выполнении проектных решений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Сведения о фактическом приеме отходов за отчетный период. Список предприятий и организаций г. Москвы и Московской области, передававших отходы, - с указанием видов и объемов (с разделением по районам Московской области)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Справка о количестве и составе автотранспорта и спецтехники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Отчет о выполнении плана мероприятий по снижению воздействия на окружающую среду за отчетный период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План природоохранных мероприятий на последующий период установления лимитов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Отчет о проведении экологического мониторинга (результаты анализов воздуха, поверхностных и подземных вод, почв, радиационной обстановки) и анализ полученных результатов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Сведения об образовании отходов от деятельности по обращению с отходами (в т.ч. при сортировке отходов) и их дальнейшем жизненном цикле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Сведения о выполнении предписаний, выданных контролирующими органами за отчетный период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Сведения о наличии разрешений на выброс загрязняющих веществ в атмосферу и сброс загрязняющих веществ в природную среду со сточными, ливневыми, дренажными, фильтрационными водами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______ стран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 и  полноту  сведений,  указанных в настоящем техн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е, под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        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вободной форме, подписывается уполномоченным должностным лицом и скрепляется печа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7</Words>
  <Characters>4328</Characters>
  <CharactersWithSpaces>36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5:00Z</dcterms:created>
  <dc:creator>Министерство экологии и природопользования Московской области</dc:creator>
  <dc:description/>
  <dc:language>en-US</dc:language>
  <cp:lastModifiedBy/>
  <dcterms:modified xsi:type="dcterms:W3CDTF">2011-10-30T17:25:00Z</dcterms:modified>
  <cp:revision>2</cp:revision>
  <dc:subject>Отчет</dc:subject>
  <dc:title>Технический отчет о подтверждении неизменности производственного процесса, используемого сырья, соблюдения установленных в лимите объемов и объектов размещения (временного хранения и захоронения) отходов для юридических лиц и индивидуальных предпринимат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