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ытанию сопроти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оляции защитного зазе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тли фаза-ну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ИАЦ 2.004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ПЫТАНИЯМ УСТРОЙСТВ ЗАЩИТНОГО ЗАЗЕМЛЕНИЯ И ПРОВЕР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ИХ СЕТЕЙ И ЭЛЕКТРООБОРУДОВАНИЯ ЛИФТА РЕ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пряжение сети ___________ во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мерения проводились прибор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гаомметр типа                    про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 ________                    Госповерителем в 19__ г. 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 заземления              про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 ________                    Госповерителем в 19__ г. 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метр типа                        про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 ________                    Госповерителем в 19__ г. 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 полного                 про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тивления петли                Госповерителем в 19__ г. 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за-ну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ПРОТИВЛЕНИЯ ИЗОЛЯЦИИ СИЛ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ОБОРУДОВАНИЯ ЦЕПЕЙ УПРАВЛЕНИЯ И СИГНАЛ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ОВОЙ И ОСВЕТИТЕЛЬНОЙ ЭЛЕКТРОПРОВО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810"/>
        <w:gridCol w:w="810"/>
        <w:gridCol w:w="541"/>
        <w:gridCol w:w="539"/>
        <w:gridCol w:w="541"/>
        <w:gridCol w:w="540"/>
        <w:gridCol w:w="539"/>
        <w:gridCol w:w="541"/>
        <w:gridCol w:w="67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участка сети или  </w:t>
              <w:br/>
              <w:t>электрооборудов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и се-</w:t>
              <w:br/>
              <w:t>чение</w:t>
              <w:br/>
              <w:t xml:space="preserve">про- </w:t>
              <w:br/>
              <w:t xml:space="preserve">в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- </w:t>
              <w:br/>
              <w:t xml:space="preserve">соб  </w:t>
              <w:br/>
              <w:t>прок-</w:t>
              <w:br/>
              <w:t>ладки</w:t>
            </w:r>
          </w:p>
        </w:tc>
        <w:tc>
          <w:tcPr>
            <w:tcW w:w="3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ние, МОм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 xml:space="preserve">ко- </w:t>
              <w:br/>
              <w:t>мен-</w:t>
              <w:br/>
              <w:t xml:space="preserve">да- </w:t>
              <w:br/>
              <w:t xml:space="preserve">ции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. </w:t>
              <w:br/>
              <w:t xml:space="preserve">земли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   </w:t>
              <w:br/>
              <w:t xml:space="preserve">фазами   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-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-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-С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овая часть      </w:t>
              <w:br/>
              <w:t xml:space="preserve">лифта: от руб-ка   </w:t>
              <w:br/>
              <w:t>ввода до автом. 1А,</w:t>
              <w:br/>
              <w:t>до предохран. тр-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автомата 1А до  </w:t>
              <w:br/>
              <w:t>обмотки М. скорости</w:t>
              <w:br/>
              <w:t xml:space="preserve">эл. двигателя, до  </w:t>
              <w:br/>
              <w:t>эл. магнита тормо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автомата 1А до  </w:t>
              <w:br/>
              <w:t>обмотки Б. скорости</w:t>
              <w:br/>
              <w:t xml:space="preserve">эл. двигател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двигатели:  </w:t>
              <w:br/>
              <w:t xml:space="preserve">обмотка статора    </w:t>
              <w:br/>
              <w:t xml:space="preserve">эл. двиг. Б.-М.    </w:t>
              <w:br/>
              <w:t xml:space="preserve">скорост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автомата 2А до  </w:t>
              <w:br/>
              <w:t xml:space="preserve">эл. двиг. привода  </w:t>
              <w:br/>
              <w:t xml:space="preserve">двере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мотка статора    </w:t>
              <w:br/>
              <w:t xml:space="preserve">эл. двиг. привода  </w:t>
              <w:br/>
              <w:t xml:space="preserve">двере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мотка статора эл.</w:t>
              <w:br/>
              <w:t xml:space="preserve">двиг. вентиля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:    </w:t>
              <w:br/>
              <w:t xml:space="preserve">от переход. до     </w:t>
              <w:br/>
              <w:t xml:space="preserve">тр-ра 380-95-85    </w:t>
              <w:br/>
              <w:t xml:space="preserve">(380-100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мотка тр-р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предохранителя  </w:t>
              <w:br/>
              <w:t xml:space="preserve">тр-ра 380-22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мотка тр-р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предохран.      </w:t>
              <w:br/>
              <w:t xml:space="preserve">до тр-ра 380-2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мотка тр-р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мозной          </w:t>
              <w:br/>
              <w:t xml:space="preserve">эл. магни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ная отвод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пь кнопок вызо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пь управле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пь управления -  </w:t>
              <w:br/>
              <w:t xml:space="preserve">цепь освещения     </w:t>
              <w:br/>
              <w:t xml:space="preserve">шахт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пь управления -  </w:t>
              <w:br/>
              <w:t xml:space="preserve">цепь сигнализ. -   </w:t>
              <w:br/>
              <w:t xml:space="preserve">сил. цепь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 двигатель      </w:t>
              <w:br/>
              <w:t xml:space="preserve">привода двере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пь сигнализа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пь освещения     </w:t>
              <w:br/>
              <w:t xml:space="preserve">кабин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пь освещения     </w:t>
              <w:br/>
              <w:t xml:space="preserve">шахт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А И ПРОВЕРКИ ЭЛЕМЕНТОВ ЗАЗЕ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НУЛЕНИЯ)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ов       </w:t>
              <w:br/>
              <w:t xml:space="preserve">оборудован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оконструкции шахты, направл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ина эл. двигател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эл. двигателя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, МР от НКУ до эл. двигател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аф НКУ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-МР к эл. тормоз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нштейн концевого выключател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, МР и концевой выключател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кас панели НКУ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кас рубильника ввод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жух рубильник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, МР от НКУ в шахту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нштейн трансформатора 380-95-8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тр-ра 380-95-85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нштейн тр-ра 380-24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и вторичная обмотка          </w:t>
              <w:br/>
              <w:t xml:space="preserve">тр-ра 380-24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нштейн тр-ра 380-220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тр-ра 380-220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нштейн трансформатор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нштейн ВНУ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светового табл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блока групповой работ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жух переключателя режима рабо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светильника освещения шах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магнитной отводк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ДК, ДТО, СПК, ВЛ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ВКЗ, ВКО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, МР от руб. до панели управл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, МР по шахте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, МР по кабин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дверн. конт. шахты (ДШ, ДЗ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вызывных аппарат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светильника в машинном       </w:t>
              <w:br/>
              <w:t xml:space="preserve">помещении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нель кнопочного аппарата кабин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этажного переключателя,      </w:t>
              <w:br/>
              <w:t xml:space="preserve">датчика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кас кабины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эл. двигателя привода двер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осик подвесного кабел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на открытой проводк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юс выпрямительного устройств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ичная обмотка тр-р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обмоток эл. магнитных         </w:t>
              <w:br/>
              <w:t xml:space="preserve">аппаратов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Я ПОЛНОГО СОПРОТИВЛЕНИЯ ПЕТЛИ ФАЗА-НУ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1349"/>
        <w:gridCol w:w="1215"/>
        <w:gridCol w:w="946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змеряемого </w:t>
              <w:br/>
              <w:t>участка цепи</w:t>
              <w:br/>
              <w:t xml:space="preserve">или зазем-  </w:t>
              <w:br/>
              <w:t xml:space="preserve">ленного эл. </w:t>
              <w:br/>
              <w:t>оборудова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>ная мощ-</w:t>
              <w:br/>
              <w:t>ность, А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  </w:t>
              <w:br/>
              <w:t xml:space="preserve">защита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  <w:br/>
              <w:t>сопро-</w:t>
              <w:br/>
              <w:t>тивле-</w:t>
              <w:br/>
              <w:t xml:space="preserve">ние   </w:t>
              <w:br/>
              <w:t xml:space="preserve">петли </w:t>
              <w:br/>
              <w:t xml:space="preserve">фаза- </w:t>
              <w:br/>
              <w:t xml:space="preserve">нуль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ток   </w:t>
              <w:br/>
              <w:t>корот-</w:t>
              <w:br/>
              <w:t xml:space="preserve">кого  </w:t>
              <w:br/>
              <w:t xml:space="preserve">замы- </w:t>
              <w:br/>
              <w:t xml:space="preserve">ка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-</w:t>
              <w:br/>
              <w:t xml:space="preserve">мен- </w:t>
              <w:br/>
              <w:t>дации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ь-</w:t>
              <w:br/>
              <w:t xml:space="preserve">ный ток  </w:t>
              <w:br/>
              <w:t xml:space="preserve">плавкой  </w:t>
              <w:br/>
              <w:t xml:space="preserve">вставки  </w:t>
              <w:br/>
              <w:t xml:space="preserve">расцепи- </w:t>
              <w:br/>
              <w:t>теля ав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ка тока </w:t>
              <w:br/>
              <w:t>мгновен-</w:t>
              <w:br/>
              <w:t xml:space="preserve">ного    </w:t>
              <w:br/>
              <w:t>срабаты-</w:t>
              <w:br/>
              <w:t xml:space="preserve">вания   </w:t>
              <w:br/>
              <w:t>автомата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провер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сутствие предохранителей и автоматов в нулевых прово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тветствие плавких вставок предохранителей и уставок автоматов требованиям ПУЭ и технически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ечение нулевых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веденного осмотра, проверки и испытания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противление изоляции силового электрооборудования, цепей управления и сигнализации, силовой и осветительной электропроводки соответствует (не соответствует) требованиям ПЭЭП, ПУ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земление элементов оборудования лифта соответствует (не соответствует) требованиям ПЭЭП, ПУ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ное сопротивление петли фаза-нуль соответствует (не соответствует) ПЭЭП, ПУ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провели специалисты: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9</Characters>
  <CharactersWithSpaces>5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Федеральный горный и промышленный надзор России</dc:creator>
  <dc:description/>
  <dc:language>en-US</dc:language>
  <cp:lastModifiedBy/>
  <dcterms:modified xsi:type="dcterms:W3CDTF">2011-10-30T17:25:00Z</dcterms:modified>
  <cp:revision>2</cp:revision>
  <dc:subject>Отчет</dc:subject>
  <dc:title>Технический отчет по испытаниям устройств защитного заземления и проверке электрических сетей и электрооборудования лиф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