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выполнившей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N ___________     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по "__" _____________ 20__ г.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ХН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испытанию защитного зануления (заземления) и сопротивления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ических сетей и электрооборудования лифта ре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по адресу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рения сопротивления изоляции проводов, каб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ппаратов и обмоток электрически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мерения  проведены  мегаомметром  типа  ___________,  нап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зав. N ___________, дата поверки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означения  А,  В,  С  -  фазные  проводники,  N - рабочий ну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,  РЕ  -  защитный  нулевой  проводник,  PEN - совмещенный ну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и нулевой защитный провод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5"/>
        <w:gridCol w:w="811"/>
        <w:gridCol w:w="540"/>
        <w:gridCol w:w="539"/>
        <w:gridCol w:w="541"/>
        <w:gridCol w:w="809"/>
        <w:gridCol w:w="810"/>
        <w:gridCol w:w="810"/>
        <w:gridCol w:w="676"/>
        <w:gridCol w:w="674"/>
        <w:gridCol w:w="675"/>
        <w:gridCol w:w="541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- </w:t>
              <w:br/>
              <w:t>туемый</w:t>
              <w:br/>
              <w:t>объе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 xml:space="preserve">по  </w:t>
            </w:r>
          </w:p>
        </w:tc>
        <w:tc>
          <w:tcPr>
            <w:tcW w:w="74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изоляции (МОм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по  </w:t>
              <w:br/>
              <w:t xml:space="preserve">ПУЭ, </w:t>
              <w:br/>
              <w:t>ПТЭЭП</w:t>
              <w:br/>
              <w:t>(МО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-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-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Н </w:t>
              <w:br/>
              <w:t>(PE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Н </w:t>
              <w:br/>
              <w:t>(PE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-Н </w:t>
              <w:br/>
              <w:t>(PEN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Р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-Р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-Р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 </w:t>
              <w:br/>
              <w:t xml:space="preserve">Р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 сопротивление  изоляции  электропроводки  требованиям ПУЭ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ЭЭП соответствует, кроме пунктов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ы: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наличия цепи между заземленной электроустан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элементами заземленно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ечения заземляющих (зануляющих) проводников соответствуют приня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екте и требованиям ПУЭ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дежность  сварки заземляющих проводников проверена простуки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ывы и видимые дефекты проводников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мерение сопротивлений производилась омметром тип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_____________ дата поверки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699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ки и ее </w:t>
              <w:br/>
              <w:t xml:space="preserve">элементов, подлежащих заземлению  </w:t>
              <w:br/>
              <w:t xml:space="preserve">(занулению)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ое значение</w:t>
              <w:br/>
              <w:t xml:space="preserve">сопротивлений (Ом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противление  цепи между заземленной электроустановкой и эле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ной установки должно быть не более 0,1 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ыявление  точки незаземленного (незануленного) электро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ы в ведомости 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 защитное  заземление  электрооборудования требованиям ПУЭ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ЭЭП удовлетворяет, кроме пунктов N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ы: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 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ия автоматических выклю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бованиям ПУЭ, ПТЭЭ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мерения  произведены  прибором  типа ___________, 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дата проверки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зное напряжение электроустановки _________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д проведением измерений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тсутствие  предохранителей и автоматических выключателей в нуле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ответствие  плавких вставок и уставок автоматических выклю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м и требованиям ПУЭ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ответствие сечения нулевых, фазных проводов и жил кабелей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, В, С - обозначение фазных прово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540"/>
        <w:gridCol w:w="811"/>
        <w:gridCol w:w="809"/>
        <w:gridCol w:w="540"/>
        <w:gridCol w:w="405"/>
        <w:gridCol w:w="406"/>
        <w:gridCol w:w="540"/>
        <w:gridCol w:w="405"/>
        <w:gridCol w:w="405"/>
        <w:gridCol w:w="809"/>
        <w:gridCol w:w="811"/>
        <w:gridCol w:w="810"/>
        <w:gridCol w:w="809"/>
        <w:gridCol w:w="943"/>
      </w:tblGrid>
      <w:tr>
        <w:trPr>
          <w:trHeight w:val="72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щищаемого </w:t>
              <w:br/>
              <w:t xml:space="preserve">участка или </w:t>
              <w:br/>
              <w:t xml:space="preserve">номер    </w:t>
              <w:br/>
              <w:t xml:space="preserve">защитного  </w:t>
              <w:br/>
              <w:t xml:space="preserve">аппарата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й аппа- </w:t>
              <w:br/>
              <w:t xml:space="preserve">рат (предохра- </w:t>
              <w:br/>
              <w:t xml:space="preserve">нитель, авто-  </w:t>
              <w:br/>
              <w:t xml:space="preserve">матич. выклю-  </w:t>
              <w:br/>
              <w:t xml:space="preserve">чатель)        </w:t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- </w:t>
              <w:br/>
              <w:t xml:space="preserve">ное зна- </w:t>
              <w:br/>
              <w:t xml:space="preserve">чение    </w:t>
              <w:br/>
              <w:t>сопротив-</w:t>
              <w:br/>
              <w:t xml:space="preserve">ления    </w:t>
              <w:br/>
              <w:t xml:space="preserve">петли    </w:t>
              <w:br/>
              <w:t>фаза-нуль</w:t>
              <w:br/>
              <w:t xml:space="preserve">(Ом)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- </w:t>
              <w:br/>
              <w:t>ное (рас-</w:t>
              <w:br/>
              <w:t xml:space="preserve">четное)  </w:t>
              <w:br/>
              <w:t xml:space="preserve">значение </w:t>
              <w:br/>
              <w:t xml:space="preserve">тока од- </w:t>
              <w:br/>
              <w:t>нофазного</w:t>
              <w:br/>
              <w:t xml:space="preserve">КЗ (А)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з. изм. (расч.)/  </w:t>
              <w:br/>
              <w:t xml:space="preserve">ном. Пл. вст. (ном.  </w:t>
              <w:br/>
              <w:t xml:space="preserve">ток расч.) в      </w:t>
              <w:br/>
              <w:t xml:space="preserve">соответствии с п.   </w:t>
              <w:br/>
              <w:t xml:space="preserve">1.7.79 ПУЭ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ое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.</w:t>
              <w:br/>
              <w:t>расц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</w:t>
              <w:br/>
              <w:t>магн.</w:t>
              <w:br/>
              <w:t>расц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.</w:t>
              <w:br/>
              <w:t>расц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</w:t>
              <w:br/>
              <w:t xml:space="preserve">маг. </w:t>
              <w:br/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.</w:t>
              <w:br/>
              <w:t>расц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</w:t>
              <w:br/>
              <w:t xml:space="preserve">маг. </w:t>
              <w:br/>
              <w:t>расц.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  установленные  автоматические  выключатели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УЭ, ПТЭЭ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ы: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5</Characters>
  <CharactersWithSpaces>4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ый горный и промышленный надзор России</dc:creator>
  <dc:description/>
  <dc:language>en-US</dc:language>
  <cp:lastModifiedBy/>
  <dcterms:modified xsi:type="dcterms:W3CDTF">2011-10-30T17:25:00Z</dcterms:modified>
  <cp:revision>2</cp:revision>
  <dc:subject>Отчет</dc:subject>
  <dc:title>Технический отчет по испытанию защитного зануления (заземления) и сопротивления изоляции электрических сетей и электрооборудования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