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ГТК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.08.1995 N 01-13/11745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ПОВОЙ 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сотрудников таможенных органов и организаций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ведомственных ГТК России, выезжающих в загранкомандировк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Цель загранкоманд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Сроки пребывания в загранкомандировке (в случае посещения нескольких городов или объектов указывается срок пребывания в (на) каждом из ни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нкретный перечень вопросов, изученных в ходе загранкомандиро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Перечень должностных лиц, с которыми командируемый сотрудник вступал в контакт при обсуждении тех или иных вопрос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еализация целей поездки. Подробная информация о проблемах, которые изучались или обсуждались в ходе загранкомандировки, с приложением соответствующ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Оценка состояния дел в той или иной области таможенного дела, сопоставление форм и методов работы таможенной службы иностранного государства с отечественными аналогами (по изученному перечню вопрос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ыводы, предложения, рекомендации по путям использования изученного в ходе загранкомандировки положительного опы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Другие вопросы, которые командированный полагает необходимым отразить в отчете по итогам своей зарубежной поезд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чет о результатах загранкомандировки может быть коллективным или индивидуальным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5</Words>
  <Characters>1239</Characters>
  <CharactersWithSpaces>1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1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7:41:00Z</dcterms:modified>
  <cp:revision>2</cp:revision>
  <dc:subject>Отчет</dc:subject>
  <dc:title>Типовой отчет для сотрудников таможенных органов и организаций, подведомственных ГТК России, выезжающих в загранкомандиров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