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ашинисте-инструкт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комотивных брига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ОТЧЕТ МАШИНИСТА-ИНСТРУКТОРА ПО ИТОГАМ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РЕПЛЕННОЙ КОЛОННЫ ЛОКОМОТИВНЫХ БРИГАД ЗА МЕСЯ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ТОГИ РАБОТЫ за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6886"/>
        <w:gridCol w:w="135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за</w:t>
              <w:br/>
              <w:t xml:space="preserve">отчетный </w:t>
              <w:br/>
              <w:t xml:space="preserve">месяц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закрепленных локомотивных бригад, в    </w:t>
              <w:br/>
              <w:t xml:space="preserve">т.ч. малоопытных машинистов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КИП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при КИП замечаний в работе локомотивных  </w:t>
              <w:br/>
              <w:t xml:space="preserve">бригад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нено предупредительных талонов, в т.ч. личн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 отдых работников локомотивных бригад в   </w:t>
              <w:br/>
              <w:t xml:space="preserve">пунктах оборота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внезапных проверок, в т.ч. ночных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ено скоростемерных лент, из них лент        </w:t>
              <w:br/>
              <w:t xml:space="preserve">малоопытных машинистов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чно выявлено замечаний в работе машинистов при  </w:t>
              <w:br/>
              <w:t xml:space="preserve">проверке скоростемерных лент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о технических занятий с работниками       </w:t>
              <w:br/>
              <w:t xml:space="preserve">локомотивных бригад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 посещаемости технических занятий          </w:t>
              <w:br/>
              <w:t xml:space="preserve">работниками локомотивных бригад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дивидуальных бесед с машинистами и    </w:t>
              <w:br/>
              <w:t xml:space="preserve">помощниками машинистов по вопросам безопасности   </w:t>
              <w:br/>
              <w:t>движения поездов, техники безопасности, быта и др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случаев брака по вине работников         </w:t>
              <w:br/>
              <w:t xml:space="preserve">локомотивных бригад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о к дисциплинарной ответственност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ущено случаев травматизма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ущено случаев прогулов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случаев отстранения от работы работников </w:t>
              <w:br/>
              <w:t xml:space="preserve">локомотивных бригад по причине алкогольного,      </w:t>
              <w:br/>
              <w:t xml:space="preserve">наркотического или иного токсического опьянения,  </w:t>
              <w:br/>
              <w:t xml:space="preserve">а также нарушений общественного порядк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бщественных инспекторов, проведено    </w:t>
              <w:br/>
              <w:t xml:space="preserve">проверок, выявлено нарушений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сили класс квалификации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дали экзамены на право управления локомотивом    </w:t>
              <w:br/>
              <w:t xml:space="preserve">(МВПС)     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расхода ТЭР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машинистов, допустивших перерасход ТЭР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а с Книгой замечаний машинистов (поступило   </w:t>
              <w:br/>
              <w:t xml:space="preserve">замечаний от машинистов)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чания по работе машиниста-инструкт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работы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инял: Т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7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7:41:00Z</dcterms:modified>
  <cp:revision>2</cp:revision>
  <dc:subject>Отчет</dc:subject>
  <dc:title>Типовой отчет машиниста-инструктора по итогам работы прикрепленной колонны локомотивных бригад за меся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