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9 г. N 72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ОКРУЖНОЙ АДРЕСНОЙ ПРОГРАММЫ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КОНСТРУКЦИИ НЕЖИЛЫХ ПОМЕЩЕНИЙ ДЛЯ РАЗМЕЩЕНИЯ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 ПО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МУ ОКРУГУ ГОРОДА МОСКВЫ З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кв. 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20"/>
        <w:gridCol w:w="1755"/>
        <w:gridCol w:w="1890"/>
        <w:gridCol w:w="1890"/>
        <w:gridCol w:w="1349"/>
        <w:gridCol w:w="2566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нежилого         </w:t>
              <w:br/>
              <w:t xml:space="preserve">помещения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  <w:br/>
              <w:t>за ____ год</w:t>
            </w:r>
          </w:p>
        </w:tc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нежилого помещения, создаваемая за счет            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 </w:t>
              <w:br/>
              <w:t>предоставлено в</w:t>
              <w:br/>
              <w:t xml:space="preserve">аренду         </w:t>
              <w:br/>
              <w:t xml:space="preserve">свободных от   </w:t>
              <w:br/>
              <w:t xml:space="preserve">обязательств   </w:t>
              <w:br/>
              <w:t xml:space="preserve">н/п и выкуп в  </w:t>
              <w:br/>
              <w:t>собственность в</w:t>
              <w:br/>
              <w:t>отчетный период</w:t>
              <w:br/>
              <w:t xml:space="preserve">(тыс. кв. м)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х этажей в</w:t>
              <w:br/>
              <w:t xml:space="preserve">домах-      </w:t>
              <w:br/>
              <w:t>новостройк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ия    </w:t>
              <w:br/>
              <w:t xml:space="preserve">земельного   </w:t>
              <w:br/>
              <w:t xml:space="preserve">участка под  </w:t>
              <w:br/>
              <w:t>строитель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рукции</w:t>
              <w:br/>
              <w:t xml:space="preserve">предприятий  </w:t>
              <w:br/>
              <w:t xml:space="preserve">торговл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овации</w:t>
              <w:br/>
              <w:t xml:space="preserve">нежилых  </w:t>
              <w:br/>
              <w:t>помещени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рофилирования</w:t>
              <w:br/>
              <w:t xml:space="preserve">производственных  </w:t>
              <w:br/>
              <w:t xml:space="preserve">предприятий     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го значения -</w:t>
              <w:br/>
              <w:t xml:space="preserve">всего по округу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ого значения - </w:t>
              <w:br/>
              <w:t xml:space="preserve">всег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      </w:t>
              <w:br/>
              <w:t xml:space="preserve">районам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оздано нежилых</w:t>
              <w:br/>
              <w:t xml:space="preserve">помещений по округ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о выполнении окружной адресной программы строительства и реконструкций нежилых помещений для субъектов малого и среднего предпринимательства административного округа города Москвы. Отчет о выполнении окружной адресной программы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