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вгуста 2009 г. N 724-П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ОКРУЖНОЙ АДРЕСНОЙ ПРОГРАММЫ СТРО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КОНСТРУКЦИИ НЕЖИЛЫХ ПОМЕЩЕНИЙ ДЛЯ РАЗМЕЩЕНИЯ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ОГО ПРЕДПРИНИМАТЕЛЬСТВА ПО 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ОМУ ОКРУГУ ГОРОДА МОСКВЫ ЗА 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млн. руб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620"/>
        <w:gridCol w:w="1889"/>
        <w:gridCol w:w="2161"/>
        <w:gridCol w:w="944"/>
        <w:gridCol w:w="810"/>
        <w:gridCol w:w="1620"/>
        <w:gridCol w:w="1215"/>
        <w:gridCol w:w="2025"/>
        <w:gridCol w:w="269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нежилого   </w:t>
              <w:br/>
              <w:t xml:space="preserve">помещения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выполнение </w:t>
              <w:br/>
              <w:t>за ____ год</w:t>
            </w:r>
          </w:p>
        </w:tc>
        <w:tc>
          <w:tcPr>
            <w:tcW w:w="133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ния (млн. руб.)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  </w:t>
              <w:br/>
              <w:t>предпроектной</w:t>
              <w:br/>
              <w:t xml:space="preserve">документации </w:t>
              <w:br/>
              <w:t xml:space="preserve">и ПСД   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 </w:t>
              <w:br/>
              <w:t>(реконструкция)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затрат</w:t>
            </w:r>
          </w:p>
        </w:tc>
        <w:tc>
          <w:tcPr>
            <w:tcW w:w="8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источник финансирования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ные     </w:t>
              <w:br/>
              <w:t xml:space="preserve">средства         </w:t>
              <w:br/>
              <w:t xml:space="preserve">инвесторов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</w:t>
              <w:br/>
              <w:t xml:space="preserve">бюджета </w:t>
              <w:br/>
              <w:t xml:space="preserve">г.      </w:t>
              <w:br/>
              <w:t xml:space="preserve">Москвы  </w:t>
            </w:r>
          </w:p>
        </w:tc>
        <w:tc>
          <w:tcPr>
            <w:tcW w:w="4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средства   </w:t>
              <w:br/>
              <w:t xml:space="preserve">субъектов  </w:t>
              <w:br/>
              <w:t xml:space="preserve">малого и   </w:t>
              <w:br/>
              <w:t xml:space="preserve">среднего   </w:t>
              <w:br/>
              <w:t xml:space="preserve">предприни- </w:t>
              <w:br/>
              <w:t xml:space="preserve">мательства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адресной      </w:t>
              <w:br/>
              <w:t>инвестиционной</w:t>
              <w:br/>
              <w:t xml:space="preserve">программы  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Городской </w:t>
              <w:br/>
              <w:t xml:space="preserve">целевой программы  </w:t>
              <w:br/>
              <w:t xml:space="preserve">развития и         </w:t>
              <w:br/>
              <w:t xml:space="preserve">поддержки малого и </w:t>
              <w:br/>
              <w:t xml:space="preserve">среднего           </w:t>
              <w:br/>
              <w:t>предпринимательства</w:t>
              <w:br/>
              <w:t xml:space="preserve">в городе Москве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ого     </w:t>
              <w:br/>
              <w:t xml:space="preserve">значения -     </w:t>
              <w:br/>
              <w:t xml:space="preserve">всего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ного      </w:t>
              <w:br/>
              <w:t xml:space="preserve">значения -     </w:t>
              <w:br/>
              <w:t xml:space="preserve">всего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</w:t>
              <w:br/>
              <w:t xml:space="preserve">районам: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по окру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50</Characters>
  <CharactersWithSpaces>1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Правительство Москвы</dc:creator>
  <dc:description/>
  <dc:language>en-US</dc:language>
  <cp:lastModifiedBy/>
  <dcterms:modified xsi:type="dcterms:W3CDTF">2011-10-30T17:41:00Z</dcterms:modified>
  <cp:revision>2</cp:revision>
  <dc:subject>Отчет</dc:subject>
  <dc:title>Типовой отчет о выполнении окружной адресной программы строительства и реконструкций нежилых помещений для субъектов малого и среднего предпринимательства административного округа города Москвы. Отчет о выполнении окружной адресной программы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