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вгуста 2009 г. N 724-П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ЛИЧЕСТВЕ И ОБЪЕМАХ ПЛОЩАДЕЙ НЕЖИЛЫХ ПОМЕЩЕНИЙ, СОЗ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СУБЪЕКТОВ МАЛОГО ПРЕДПРИНИМАТЕЛЬСТВА В 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ИВНОМ ОКРУГЕ ГОРОДА МОСКВЫ ЗА _________ ГОД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ЗРЕЗЕ ИХ ФУНКЦИОНАЛЬНОГО НАЗНА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 учета нежилых помещений, предоставленных в аренду &lt;*&gt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шт./тыс. кв. 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8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485"/>
        <w:gridCol w:w="1755"/>
        <w:gridCol w:w="1350"/>
        <w:gridCol w:w="1215"/>
        <w:gridCol w:w="1754"/>
        <w:gridCol w:w="1755"/>
        <w:gridCol w:w="945"/>
        <w:gridCol w:w="1620"/>
        <w:gridCol w:w="945"/>
        <w:gridCol w:w="810"/>
        <w:gridCol w:w="175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нежилых       </w:t>
              <w:br/>
              <w:t xml:space="preserve">помещений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- </w:t>
              <w:br/>
              <w:t xml:space="preserve">ственное  </w:t>
              <w:br/>
              <w:t>назнач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исные     </w:t>
              <w:br/>
              <w:t xml:space="preserve">помещения   </w:t>
              <w:br/>
              <w:t>(в том числе</w:t>
              <w:br/>
              <w:t xml:space="preserve">для         </w:t>
              <w:br/>
              <w:t>нотариально-</w:t>
              <w:br/>
              <w:t xml:space="preserve">юридических </w:t>
              <w:br/>
              <w:t xml:space="preserve">услуг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ладские</w:t>
              <w:br/>
              <w:t>помещ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рговл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енное</w:t>
              <w:br/>
              <w:t xml:space="preserve">питание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товое     </w:t>
              <w:br/>
              <w:t>обслужи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рт,</w:t>
              <w:br/>
              <w:t xml:space="preserve">досуг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ицинские</w:t>
              <w:br/>
              <w:t xml:space="preserve">услуг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</w:t>
              <w:br/>
              <w:t xml:space="preserve">предприятия </w:t>
              <w:br/>
              <w:t xml:space="preserve">шаговой     </w:t>
              <w:br/>
              <w:t xml:space="preserve">доступности </w:t>
              <w:br/>
              <w:t xml:space="preserve">&lt;**&gt;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ы городского</w:t>
              <w:br/>
              <w:t xml:space="preserve">значения - всего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ы районного </w:t>
              <w:br/>
              <w:t xml:space="preserve">значения - всего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   </w:t>
              <w:br/>
              <w:t xml:space="preserve">районам: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округу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аблица заполняется без учета нежилых помещений, предоставленных в аренду. В графы таблицы записываются: в числителе - количество созданных за 2008 год нежилых помещений; в знаменателе - их площад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К предприятиям шаговой доступности относятся предприятия розничной торговли, питания и сферы услуг местного уровня обслуживания, размещаемые в радиусе пешеходной доступности 300-500 метров, в соответствии с приложением 3 к постановлению Правительства Москвы от 07.12.2004 N 865-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4</Characters>
  <CharactersWithSpaces>1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Правительство Москвы</dc:creator>
  <dc:description/>
  <dc:language>en-US</dc:language>
  <cp:lastModifiedBy/>
  <dcterms:modified xsi:type="dcterms:W3CDTF">2011-10-30T17:41:00Z</dcterms:modified>
  <cp:revision>2</cp:revision>
  <dc:subject>Отчет</dc:subject>
  <dc:title>Типовой отчет о выполнении окружной адресной программы строительства и реконструкций нежилых помещений для субъектов малого и среднего предпринимательства административного округа города Москвы. Информация о количестве и объемах площадей нежилых помещ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