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9 г. N 724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ЫХ ПОМЕЩЕНИЙ ГОРОДСКОГО ЗНАЧЕНИЯ ДЛЯ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МАЛОГО ПРЕДПРИНИМАТЕЛЬСТВА, СОЗ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___________________ АДМИНИСТРАТИВН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ЗА 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2026"/>
        <w:gridCol w:w="1484"/>
        <w:gridCol w:w="1350"/>
        <w:gridCol w:w="1756"/>
        <w:gridCol w:w="2159"/>
        <w:gridCol w:w="945"/>
        <w:gridCol w:w="810"/>
        <w:gridCol w:w="1621"/>
        <w:gridCol w:w="1349"/>
        <w:gridCol w:w="2025"/>
        <w:gridCol w:w="270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бъекта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а,      </w:t>
              <w:br/>
              <w:t>функциональное</w:t>
              <w:br/>
              <w:t xml:space="preserve">назначение    </w:t>
              <w:br/>
              <w:t xml:space="preserve">помещения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ор/ </w:t>
              <w:br/>
              <w:t>застройщик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вода    </w:t>
              <w:br/>
              <w:t xml:space="preserve">нежилого </w:t>
              <w:br/>
              <w:t>помещения</w:t>
            </w:r>
          </w:p>
        </w:tc>
        <w:tc>
          <w:tcPr>
            <w:tcW w:w="13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(млн. руб.)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</w:t>
              <w:br/>
              <w:t xml:space="preserve">предпроект- </w:t>
              <w:br/>
              <w:t xml:space="preserve">ной         </w:t>
              <w:br/>
              <w:t>документации</w:t>
              <w:br/>
              <w:t xml:space="preserve">и ПСД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</w:t>
              <w:br/>
              <w:t>(реконструкция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затрат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источник финансирования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е     </w:t>
              <w:br/>
              <w:t xml:space="preserve">средства         </w:t>
              <w:br/>
              <w:t xml:space="preserve">инвесторов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>г. Москвы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средства   </w:t>
              <w:br/>
              <w:t xml:space="preserve">субъектов  </w:t>
              <w:br/>
              <w:t xml:space="preserve">малого и   </w:t>
              <w:br/>
              <w:t xml:space="preserve">среднего   </w:t>
              <w:br/>
              <w:t xml:space="preserve">предприни- </w:t>
              <w:br/>
              <w:t xml:space="preserve">мательства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адресной      </w:t>
              <w:br/>
              <w:t>инвестиционной</w:t>
              <w:br/>
              <w:t xml:space="preserve">программы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Городской </w:t>
              <w:br/>
              <w:t xml:space="preserve">целевой программы  </w:t>
              <w:br/>
              <w:t xml:space="preserve">развития и         </w:t>
              <w:br/>
              <w:t xml:space="preserve">поддержки малого и </w:t>
              <w:br/>
              <w:t xml:space="preserve">среднего           </w:t>
              <w:br/>
              <w:t>предпринимательства</w:t>
              <w:br/>
              <w:t xml:space="preserve">в городе Москве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нежилым помещениям      </w:t>
              <w:br/>
              <w:t xml:space="preserve">городского знач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19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Правительство Москвы</dc:creator>
  <dc:description/>
  <dc:language>en-US</dc:language>
  <cp:lastModifiedBy/>
  <dcterms:modified xsi:type="dcterms:W3CDTF">2011-10-30T17:41:00Z</dcterms:modified>
  <cp:revision>2</cp:revision>
  <dc:subject>Отчет</dc:subject>
  <dc:title>Типовой отчет о выполнении окружной адресной программы строительства и реконструкций нежилых помещений для субъектов малого и среднего предпринимательства административного округа города Москвы. Адресный перечень нежилых помещений городского значения дл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